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RAMSWAP.COM driver and RAMSWAP.TPU Turbo Pascal interface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s DOS 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ddress to register, registration info and fee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nthony W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7 23rd S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ON, IL 6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: 73073,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73073.34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RAMSW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wap is an assembly language program written to allow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large complex application under the DOS environment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plenty of memory for child processes.  It takes a fair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(I say simple, but it was my first and so far only major pro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t in pure assembly language, and was quite a chore.) When RAMSW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oked from the command line it looks for a program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.COM file and the extension .EXE in the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unched.  It then executes that .EXE file and provides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(as long as RAMSWAP is loaded) storage for the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  The .EXE file is expected to leave the full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ecutable file and command line parameters for tha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SWAP's Data segment.  (Procedures to simplify thi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WAP Unit *** See RAMSWAP.INT *** So you don't have to mes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f you don't want to).  The .EXE file then terminates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's memory,  RAMSWAP takes up about 2400 bytes of memor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left for the child.  Upon the childs termination RAMSWAP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gram.  This is approximately the same approach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quite as sophisticated as DOSSHELL takes in DOS 5 and 6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HELL takes over 30,000 bytes from chi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RAMSWAP with Turbo Pasc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ost of your complicated work and Debugg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the RAMSWAP unit into your application.  Once you use RA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ll not run correctly from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 if testing child processes is essential to th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is done ( I know, it never really is done.)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ied RAMSWAP.INT Go ahead and put the RAMSWAP un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tatement for your program.  Change your program logic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AMSWAP's approach and give SWAPEXEC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 your program to disk and make a copy of RAMSWAP.COM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To make RAMSWAP.COM load your program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give it the same name, put it in the same 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above (If you don't have at least 5.0 your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tone age any way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is an editor that loads a command lin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program source code,  It's name is PREDIT.EXE (original Hu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RAMSWAP.COM PREDIT.COM and put PREDIT.CO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esides PREDIT.EXE then the command line PREDIT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ad PREDIT.COM which will in turn load PREDIT.EXE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command line parameters given to PREDIT.CO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session i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SIBLE APPLICATIO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at menu system you've alway wanted to writ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 powerful programming editor that calls compiler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ives them plenty of memory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 sophisticated accounting system where each sub-system tak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ost of DOS's memory.  (This one might be better accomplish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th Overlays but RAMSWAP could do it too.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 COMMAND.COM replacement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it with other languages then PASCAL.  I'm currently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Basic 4.5 .QLB and .LIB file to interface with it.  (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stone age too, huh?)   If you are a C programm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me $5.00 to cover my time and stamps I'll mail you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description to interface with the module.  I haven't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 whole lot of thought yet but I have a good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C++ and we don't have to much problem converting inf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.  Use it as you see fit if it stays in your home,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freely to BBS's as long as all of th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it for a business or shareware application that mak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greatly appreciate a registration fee of $20.00 for m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incline my wife greatly towards letting me program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s will include printed source code to both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and the Assembl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