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on/Logoff Broadc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's Bar &amp; Gr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- (317) 849-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- (317) 849-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oice Calls 10am - 9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 This product was written with PCBoards PPL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 and tested on PCBoard 15.1 /e10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 Intel CPU clone with 6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makes no claims for fitness of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OFF has 2 ppe files.  Logon.ppe is run at logon, 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 at logoff.  You can place these files anyw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run at logon and logoff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.PPE can be placeed in the LOGON SCRIPT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make a subdirectory in your \PCB\PP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.  Copy all of the files from LOGONOF1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directory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n ascii editor to edit log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re noted in the bottom of the log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L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 works the same as PCBTEXT.  You may edit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stes.  WARNING!! make sure you ha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or EACH LANGUAGE you have installed,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default the file name is 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FRENCH and the extension is .FR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text.fre file or the text WILL NO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easy ways to display the logo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\PCB\GEN directory add a line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file that is 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evel 25 caller you would have a file calle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evel 30 caller you would have a file calle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is line to your ALL security level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LOG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BSetup, choose file locatons, then choose new user 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Logon Questionnaire as C:\PCB\PPE\LOG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BSetup, choose file locatons, then choose new user Log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your Logoff Questionnaire as C:\PCB\PPE\LOG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CHAT -  Multi line chat PPE replacement for PCBoard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ple Chat Area's "Hot Tu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Commands -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Actions - Sysop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efinable Hot Tub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paging insid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custimization with its own pcb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file, and action comman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 multi-language suppor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2,000 lines of code and a year in the ma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CHAT+ -  *Upgrade* to multi-BBS chat* Conn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systems together for one larg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Hot C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e out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LINE  -  Use the city field for a tagline or wack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thers can enjoy when they do a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users to change their own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ANGE  -  Change just your Alias command,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SA -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G  -  Allow co-sysops to register caller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 if the callers security level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defined by the sysop.  Co-sysop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security to use this PPE, uses a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$10.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