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P*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P*Net* 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04-01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PNET.REG   - Registration form for the VIP*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PRULES.DOC - VIP*Net guidelines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PNODE.LST  - List of registered VIP*Ne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PCONF.LST  - Descriptions of the current VIP*Ne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PNET.HST   - A history of the VIP*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PNET.ANS   - VIP*Network ANSI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PNET.ASC   - VIP*Network ASCII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.MAC    - A sample mailrun {COMMO}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PBBS.AD    - Advertisement for the VIP*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- Extended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.DOC - Text file for affiliated Network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 was compressed using a registered copy of PKZ204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chive is unzipped, each filename should be followed by -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uthenticity Verification notice is not display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not an original from the VIP*Net.  Call the VIP*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-328-6915 for the latest original VIPNET file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endfile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