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ta testing GetFAQs we found that GIGO can create NEWS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umber them. Instead the get names like: CD76AB1B.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AQs needs numbers as filenames, I wrote a quick translation 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-FIX. Possible it can make other systems wor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reads two commandline parameters. The first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where the GIGO files are stor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the directory where the new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IGO-FIX uses a MOVE operation for speed, both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GO-FIX knows the paths, it starts searching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numbers. It will report the highest found new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 will be that all the files in the inputdirectory ar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ory where they will be renamed to a number. The phys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onc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-FIX does NOT maintain the output area. Cleaning up should be hand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. For example through the LOWSPACE option of GetFAQs. 4Do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-FIX &lt;Input directory&gt; &lt;Outpu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RC-32 of any file or files you put on the command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 checking the CRC-32 in TIC fi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32 &lt;File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 GetFAQs will make out of a given archive-nam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AQs are not included in the compressed file and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angler is to blame, you can use this utility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NAME.EXE &lt;Archive-nam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