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E POLICE DEPARTMENTS FREQUENCIES BY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LAND      154.695     154.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BURN       154.740     159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A      155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OR       154.755     155.475     155.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HARBOR   156.150     159.150     155.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H         154.890     155.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FAST      155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DEFORD    154.770     156.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HBAY HAR 155.310     154.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HBAY     154.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WER       155.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TON     154.950     159.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SWICK    154.800     155.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DEN       154.800     155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E ELIZA   155.250     155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OU      154.845     155.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ASSETT  155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MBERLAND   158.925     453.600     458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SWORTH    156.210     158.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FIELD    155.310     154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MOUTH     155.520     155.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FAIRFIELD  155.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KENT       154.845     155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PORT     158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DINER     154.785     159.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HAM       153.875     154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PDEN      155.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LTON      154.845     155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ESBORO    154.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          154.755     154.785     155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EBUNK    154.770     155.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BUNKPORT 154.770     155.190      42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TERY      154.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WISTON     158.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COLN      155.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BON FALLS 154.740     154.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RMORE    154.740     154.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NOCKET  155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GLOUCESTER 155.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URGH     155.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RIDGEWOOK 155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LAND      155.310     155.535     155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QUNQUIT     154.770     155.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ORCHARD  155.055     155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TOWN     155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ONO        154.100     155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N       154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LAND     155.490     155.085     158.970     154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QUE ISLE 154.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LAND     155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PORT     154.695     155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FORD      154.740     154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ATTUS     155.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O         155.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FORD       39.880     154.770     155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RBOROUGH  155.415     155.475     154.800     155.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SPORT    153.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OWHEGAN    154.785     155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BERWICK    154.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PORTLAND   155.610     154.845     154.800     8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ISH     155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TON    155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HAM      154.890     156.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BUREN    154.845     155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DOBORO    155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BURN     155.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VILLE   155.310     155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S        155.100     154.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BROOK    154.800     155.130     155.700     158.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HAM      153.665     155.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LOW      155.310     155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THROP     154.995     154.785     154.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ASSET    156.210     154.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RMOUTH     154.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         155.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 BEACH   154.770     155.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END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