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cky Number 3.0      Shadowland Software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Note Fro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known as LUCKY NUMBER 3.0, is released as FREEWARE. As suc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expected, or required for use of this title. You may upload this to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copies to friends as long as the following term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No fee whatsoever is char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Neither the documentation, or the file itself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AUTOEXEC.BAT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s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may be run by itself, but appears better when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This way, each time you boot your computer 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current time, and date, plus your lucky number. To do thi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ucky3" in your autoexec.bat file in the order you wish it to appear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put it in last, so it's the last thing you see before you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 Harbor, NJ, 08215-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