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 is Copyright 1993 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a DESQview (tm) specific utility which sets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the default window  of the specified task.  If no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, the current task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[options] col,row,wide,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name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