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DAY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BirthDay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moteAccess 2.0x *ONLY* (will work with RA 2.00.g1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day will generate ANSI and an ASCII bullet files showing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tes of all users whose birthday is today.  It will option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orrow's birthda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DA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DAY.EXE is the executable file (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DAY.CFG is the configuration file.  If the program cannot fin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an error message, and will then cre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Any time that you want to reset to the orig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, just delete RABDAY.CFG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nfiguration, edit the RABDAY.CFG file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lines in the config file, including the BB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your USERS.BBS file.  There are also lines for the path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ANSI and ASCII bulletin files, and several line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lour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NFIGURE THE PATH TO USERS.BBS and the Path and File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d ASCII bulletins.  You should also configure your BBS nam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o edit the colours.  I think you'll like the defaults, bu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change them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the path to USERS.BBS, do NOT include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:\RA\MSG\USERS.BB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RA\MSG\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ine is commented in the configuration file.  Any line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micolon (;) is considered a comment, and is ignored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r add commented lines, but DO NOT CHANGE THE ORDER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lours of each section of the bulletin, just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des for that section.  I know this is a crude way to do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 threw this program together in a hurry for someone, and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ime to make a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header box (around the Today's Birthdays header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box (around the Tomorrow's Birthdays header)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ox is the FOOTER (or BOTTOM)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Today's Birthdays on The BillBoard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ig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omorrow's Birthdays on The BillBoard BB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 VanD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Happy Birthday and best wishes to all of you on your birthday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 List Generated by RABDAY v1.2 - Copyright 1993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Continue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ONLY today's birthdays, simply run the program with a /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handles instead of real names, use /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RA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DAY /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DAY /TODAY /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DAY /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  If you have any problems or comments, feel free t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market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lso be reached via the RA_UTIL and RA_SUPPOR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I forgot to mention.. This program is FREEWARE (like everything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for 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