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R VERSION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&gt;snr [@]filespec ext table [table2...table20] [/d] [/od: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ata file name can include a drive and path specification.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(* and ?) are allow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20 tables can be specifi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= delete old file, save new file under o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pathname = redirect output file to new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= display equation generation befor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,500 equation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up to 4,999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table size 64,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asterisk  (used for flags)         substitute: \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backslash (used for hex values)    substitute: \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equals    (used for separating)    substitute: \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(followed by one or more spaces)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+ will continue an equation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E   signifies end of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t-up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L7     optional character mask level (strips high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Qxx    optional End-of-job character definition (hex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Axx    optional alignment pad character definition (h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0 through *f0  will test or set fla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01 through *f1  will test or set flag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g      Begin globa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x      Cancel globa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      Ignore consecut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nn)c   Repeat character c nn times (nn = from 1 to 4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^      variable-length pr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 numeric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      full alphabetic (A-Z,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      upper case alphabetic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   lower case alphabetic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      alphanumeric (A-Z, 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     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      whitespace (space, tab, return, line feed, vertical tab,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z      ASCII-only (c &lt; ASCII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      printable (c &gt; ASCII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      non-printable (c &lt; 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 cards \p, \u, and \y can appear on the replacement side of an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ust then be followed by a number from 0-4999 which specifi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position to replace (\u and \y also change shift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CONVERSIO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 Start-of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      End-of-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SEARCH-AND-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tring: \^*(10)\n          \ "up to" "10" "numeric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equation can contain up to 40 variable-leng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equation cannot begin with a \^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equation must terminate with a fixed code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: \^1 will output the 1st variable-length string 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^:1 will output the fixed terminator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-length string 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^40 will output the 40th v-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^:40 will output the fixed terminator for the 40th v-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^L1 will output the 1st variable-length string in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left-align it by padding out to the maximum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^R40 will output the 40th v-l string and right-align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ding to the maximum searc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^*(20)\v","\^*(25)\v","\^*(18)\v"\0d\0a=\^L1\^R2\^3\0d\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quation will read 3 comma-quote-delimited fields and p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st field to 20 characters left-aligned, pad the 2nd field to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right-aligned, and output the 3rd field of up to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