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GTYP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large and fancy lettering using only ascii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The fancy text produced with this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enhance standard text files for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run the program and you will be prompted for input.  Typ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word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ing "fancy" text is shown on screen and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Bigtype.txt in current directory.  If Bigtype.tx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 then it will be appe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n editor which provides column block operatio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eze v4.9) it is easy to move the resulting text around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 Lucia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