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 T.E.P. Ver. 1.4 is a small database. The progr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ter.exe; the manual is webster.doc (print at 66 lines/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uns on IBM (r) or compatible computer 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ed, copy all the files herein to an empt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hard drive, and run &lt;WEBSTER&gt;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the original webster1.z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 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y will be trained and supervised by a staff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As the person becomes used to working again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ove on to a more challenging job. This T.E.P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imple database for storing help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, and about the company where he/she may be pla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