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01 - Very crude,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3 Blue Star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scal is a fully 32-bit, native Pascal compiler f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n 80386SX or compatible microprocessor, and OS/2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versions, and Microsoft Assembler Version 6.0 (NOT 6.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scal was created specifically for OS/2 using MASM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ersion 7.0.  Currently it generates a text-m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un either in a full screen o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ND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arot (ka9dgx) created Power Pascal and welcomes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bout improving this product.  You may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over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9dgx@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W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