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mpanion: A Beginner's Guide To Globa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y LaQuey with Jeanne C. R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son-Wesley 1992, $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TATEMENT OF INTENT AND ACCOMPANYING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UST REMAIN INTACT AND UNEDITED  AND  APPEA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NING TEXT ON ALL ELECTRONIC 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, PRINTING, OR OTHERWISE DUPLICATING THIS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R  ANY PORTION THEREOF IS EXPRESSLY FORBIDD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EDITORIAL INC., ROCKPORT,  MA,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COPIES  PROVIDED  FOR  PERSONAL ON-LINE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 of I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line BookStore serialized text release  of 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Companion''  by  Tracy  LaQuey,  we  are out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 the  frontiers  of  conventional  publishing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 our  purpose of making current literatu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 audience  in  a  fashion  that  ensu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get paid for thei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invite reader participation in the ongoing Intern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on project, and welcome your  email  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and  our new publishing strategy. Send comments,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online orders for the  book  (include  MasterCar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  number   along   with   expiration   date   or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447-2226)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-companio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ctronic document is for on-line  personal  us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 for reformatting, resale or distribution, by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or means yet to be invented, without written 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from  Editorial  Inc.,  PO  Box  267, Rockport, Mas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66,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int it out; for  printed  books,  check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 bookstore,  or  order  from  the  electronic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(bulk discount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onoring the conditions  of  this  on-line  relea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authors to get compensated for all the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to creating The Internet Companion, and will p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for  other  current  works  to come online a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(watch for announcements of new titles so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E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eginn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loba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Y LAQU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Jeanne C. R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word by Vice-President Al 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DITORIAL INC.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son-Wesley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, Massachusetts o Menlo Park, California o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 Mills, Ontario o Wokingham, England o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n o Sydney o Singapore o Tokyo o Madrid o San Ju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s o Seoul o Milan o Mexico City o Taip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designations used by manufacturers  and  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 their  products  are claimed as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ose designations appear in this book,  and 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was aware of a trademark claim, the design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inted in initial capital letters or all capital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nd publishers have taken care in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but make no expressed or implied warranty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 and  assume no responsibility for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is assumed for incidental or consequential d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  in  connection  with  or arising out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programs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Cataloging-in-Publi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ey, Tracy 19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companion: a beginner's guide to global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y LaQuey with Jeanne C. R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  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201-62224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ernet  (Computer  network)  I. Ryer, Jeanne C. 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5105.875.I57L37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.3--dc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2-3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pyright (C) 1993 by Tracy LaQuey and Jeanne C. R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copyright (C) 1993 by Editori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No part of this publ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, stored in a retrieval system, or transmit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or by any means, electronic, mechanical, photo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recording, or otherwise, without the prior writte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the publisher.  Printe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Published simultaneously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soring Editor: Keith Wo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Editor: Elizabeth Rog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nd text design: Arisma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: Steven A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eridien and Futura type by Editori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-MW- 969594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inting,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                   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                                                 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Know About the Internet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Information and Communication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hence It Came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Faster, Better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mmunity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Part of the Internet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he Lowdown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Networks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uters Talk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s the Internet?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Use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cepts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People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or Almost All) About Electronic Mail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: Groupspeak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cussions                           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, Ethics, and Digital Tricks of the Trade  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nformation             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ine Resources and Services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nteractive Services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sources          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Resources and Files     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-the-Know Guide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n the Internet                   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                               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 the Internet                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sues                                   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ganizations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mail Addresses: The Sequel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! Getting More Information                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onnected  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Get Started                 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Individual Connections                   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n Individual Access Provider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Your Business or Organization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                       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: Resources                               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tworks have  been  around  for  over 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and in that time they have gone from being a lab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curiosity to a tool used by millions  of  peopl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 first network, ARPANET, was used primarily b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computer scientists to access computers, sh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files,  and send electronic mail.  Today, scien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teachers, students,  librarians,  doctors,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people,  and  even a few members of Congress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other networks to communicate with  their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,   receive   electronic  journals,  access 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log onto databases, and  use  remote  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ew years, we have witnessed the democ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of the Internet. Today, the network connect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research  laboratories  and  universiti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colleges,  small  businesses,  libraries,  and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 throughout  the  country.  The growth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s enabled much broader access to the  gover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d  portions  of  the  Internet.  And that grow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ng because  the  telecommunications  an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have recognized the commercial potential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packet-switched networking and have investe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llions of dollars in developing new switching techn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gy and new applications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first became interested in high-speed 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lmost  fifteen  years  ago, there have been m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both in the technology  and  in  public 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on  high-speed  networks  are commonplace i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 and in news magazines.  In contrast,  wh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member  in the early 1980s I called for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network of ``information superhighways,''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nterested  were the manufacturers of optical f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n, of course, high speed meant 56,000 bits per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.  Today we are building the National Research and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twork, which will carry billions of bits of data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serve thousands of users simultaneously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ot only electronic mail and data files  but  vo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 it is not easy to keep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in networking.  According  to  some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,  the  amount  of traffic on the Inter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10 percent per  month,  and  the  number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 and  services  has  been  growing  almo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You can now access thousands of differen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ulletin boards on everything from medieval French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ure to global warming. Since the Internet is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etworks, there is no one place to go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vailable and how to access it. Most users  hav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ly  on  friends  and colleagues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why I welcome publication of The Intern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on.   It  provides  a  valuable  primer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``rules of the road,''  and  provides 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instructions  on  accessing  many  of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vailable through the Internet.   It  shoul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new  and  experienced Internet users learn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oo many people the  Internet  has  been  unch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,  and  as  a result they have hesitated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potential of networking. I  trust  this  boo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ice-President Al 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stay current in the nineties, and ev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entury, you need  to  learn  about  the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s  predict that information and access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personal, business, and political 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ext  century.  Whether you want to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news, browse through library catalogs, tr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,  exchange  information  with  your colleag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in lively political debate, the Internet  is  th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 take you beyond phones, faxes, and isola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to the  real  electronic  information  front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can  shrink the world and bring knowledge,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, and information on  nearly  every  subject 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 to  your  computer.  It can give you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a supercomputer, even if you have only a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and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 Companion is an introduction to this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onderland. We will tell you why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nternet and show you how people are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ir  everyday  activities.   We'll  explain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ize  your  home  or office workstation beyond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 of  word  processing,  games,  and  spread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nd we'll introduce you to basic Interne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s and applications-showing how it's possible  to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highways and reach destinations such a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zerland in mere seconds.  If you're not alread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 to  the  Internet,  we'll  show  you how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th only a computer and a modem. Once you ge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and learn how you can communicate electr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with people all over the world and acces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ousands of sources, you'll understand why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growth is mentioned in virtually  every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Internet.   Computers are becoming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expensive. More importantly, they are rapid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to allow people to communicate and sha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 likely  heard  of-or  even  used-CompuSer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,  the commercial networks and information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you can travel  far  beyond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s of the commercial services and reach many mor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much more powerful. It is not difficult to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Internet. Indeed, learning to use the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ared-as have many new skills-with learning to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cycle. You have to make the effort to stay uprigh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heeler-or else resign yourself to  riding  a  tri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o, learning the Internet requires some commit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well worthwhile. Until the last  few 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was the sole province of researchers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philes who had neither the interest, the need, n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friendly user interface. 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o change, and a concern for user-friendlin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ng many plann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access  and interfaces vary tremendous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e a computer expert to use  the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 understand  the  concepts. The Interne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rve as your guide, helping you find the  path 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need and telling you everything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get started. It also will show you how to  ge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ith a thorough bibliography and an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resources full of free online  books,  hyp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and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  Companion is full of examples a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 try.  In  general,  computer  names  and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 themselves  appear  in italics. New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boldface. Some of the example commands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bold and italics; in those cases, 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in bold exactly as it appears. The  italics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variable  input that only you can supply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, or your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 that the guidance offered in this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by necessity-we can't offer step-by-step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fit every case. Furthermore, the Internet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ly  growing  and  changing,  and new servic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on a daily basis. It's exciting,  but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 to document. The resource information included wa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 date when the book went to press,  but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ome  of it will have changed by the time you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always to read any instructions tha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to an online database, and if you hav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s, consult your provider's helpdesk  or  consulting 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take  a walk on the digital frontier! Ge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stallment of the  Information  Age!  Desp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 the authors have never met face-to-face and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2000 miles apart, we were able to write this b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eight weeks by exchanging ideas and draf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If we can do that, just think about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ccomplish!  If you have comments about the book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nteresting tale to tell about how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hanged  your  life, send an email message to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@world.st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y LaQuey, 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anne C. Ryer, North Sandwich,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loose amalgam  of  thousands  of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reaching  millions  of  people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original purpose  was  to  provide 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ccess  to  expensive hardware resources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monstrated such speed and effectiveness as a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medium that it has transcended the origin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it's being used  by  all  sorts  of  people-educ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,  hobbyists,  and businesspeople-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from communicating with each other,  to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 information  and resources. To appreciat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has to offer, imagine discovering a whol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s  and  high-speed connectors that cut hour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time. Or a library you could use any 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or  day, with acres of books and resources and un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rowsing.  Or an all-night, nonstop block part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 table  of kindred souls who welcome your pres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Well, that's the Internet, and this  chap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y you should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age has been ushered in by new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of  communication.  Gutenberg's  inven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 press   took  books  out  of  the  ecclesia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put them into the hands of the  peop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lephone  system emerged to allow people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one another. Now the Internet merg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ologies, bringing people and informati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iddleman (publisher) necessitated by  boo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marily  one-to-one  synchronous  limitation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ystem. This is  a  new  dimension-an 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world  where time and space have almost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geographically distant  lands  communicate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zones  without ever seeing each other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24 hours a day from thousands  of  pl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 of  this new global communication an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ystem are 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 broadcast of information has been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hrough television for decades. Much of what we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carefully selected and edited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 and whims of major networks and adverti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of a new era in television began in 1991, when mu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ld  witnessed  the  bombing of Baghdad as Cab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CNN) provided on-the-ground, uncensored co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historic  military  event.  Throughout the Gulf War, C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broadcast live from  the  war  zone.  Hea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generals got their information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world. Consider that this kind of  inst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us,  around-the-globe  communication  was  alread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Internet (and other worldwide networks)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 had been widely used for more than a decade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ess glamorous-without the video and the heroic  fl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ed  reporters-the  Internet hummed with li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ulf War, as it also  did  during  the  Tianan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confrontation,  the  Soviet  coup attempt, the ci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sing in Thailand, the riots  in  Los  Angele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in what used to be Yugosla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there  is  a difference between televi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n the Gulf War news coverage, we were the  w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 dependent  on  a  few men and women with camera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 the technology to bring those  images  ho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On the Internet, we are the reporters, the vie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team, as well as people just using 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to  talk  to  colleagues and customers and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done. The  phrase  ``democratization  of  inform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comes up in discussions about the Internet,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a truly democratic forum. The network  doesn't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president of a Fortune 500 company or a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, a potato farmer, or a molecular biologist. You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s are handled the same way, and it's the w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 of what you have to say that determines who'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-not  your  title.  In  most cases, you're fre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, when you want. The Internet is  an  op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 environment that's remarkably free of censorshi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its roots in the academic and  research 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NCE IT C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was not, of course, born full-blown in it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orldwide  form  of  thousands of networks and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It had a humble-but exciting-beginning as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the  ARPANET,  the  ``Mother of the Internet.'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began as a U.S.  government  experiment  in  pa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networking  back in 1969.  ARPA, th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(DOD) Advanced Research Projects Agency (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  DARPA,   the  Defense  Advanced  Research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), initially linked researchers with  remot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,  allowing  them  to  share  hardware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uch as computer disk space, databases,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 Other experimental networks using packet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 Coup on the Interne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uring the coup attempt that spelled the end of the S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iet Union in August of 1991, a small email company with 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rnet  connection  found itself one of the only avail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unications medium left.  The KGB had  jammed  the  rad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tions and banned all newspapers. Soviet TV programmed 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ies and opera. The Western media were cut off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only  email  carrier  in  the  Soviet  Union  (th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rged  in  rubles)  to offer domestic service and interna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onal connections at that time, Relcom (RELiable COMmunica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ons)  was  a small network by Western standards, supply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st under 400 organizations email access mainly by  dialu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 the telephone lines. Subscribers typically connected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com using personal computers and their own modems,  whi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ave them Internet email access by way of EUnet in Helsinki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Gorbachev and glasnost under arrest, Relcom's te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 entrepreneurs  and technicians keyboarded and posted r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ses in both English and Russian from the  banned  newspa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rs  and  news  agencies,  Boris  Yeltsin's defiant decre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hand-delivered  from  his  headquarters),  and  man-in-th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et  reports  from  their subscribers. Major Western new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ere connected with the ARPANET by using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echnology sponsored by DARPA.  The original ARP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plit into two  networks  in  the  early  1980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 and  Milnet (an unclassified military network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made between the networks allowed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At first this inter-connection of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ion networks was called the DARPA  Interne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 name was shortened to just ``the Interne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ARPANET in the early year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litary,  defense  contractors, and universitie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research. Cooperative, decentralized  network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UCP, a worldwide UNIX communications network, an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's Network) came into being in  the  late  1970s,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ly serving the university community and later on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organizations. In the early 1980s more coordinated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such as the Computer+Science Network (CSNET)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began providing nationwide networking to  the 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earch  communities.  These networks were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, but later special  connections  were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exchange of information between the various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ig moment in Internet history was  the 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Science Foundation Network (NSFNET) in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nked researchers across the country with fiv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s. Soon expanded to connect the mid-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At  the  same  time, Relcom's Internet connection becam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ly source of news on the coup for the Soviet people.  Re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 staffers asked for and got massive amounts of email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side the country, including news from CNN. As one of  i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bscribers  wrote  later,  ``When  the dark night fell up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scow, Relcom was one source of light  for  us.  Thanks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se brave people we could get information and hope.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re  were  days  of intense danger at first. Relcom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ter was only a mile from KGB headquarters. ``Don't wo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y, we're OK,'' wrote one of Relcom's staffers, ``though a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y and frightened.  Moscow is full of  tanks  and  milita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chines-I hate them. . .  of our life.''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hat  got  Relcom  through  to the outside world? She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urage was part of it. There was also what one of  Relcom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ckers  called  ``a  subliminal  professional kernel'';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ff soon set up a diffused network with reserve nodes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ret  locations,  and the authorities never caught up wit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m. And beyond that, of course, there was the  great,  b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lluminating cloud of the Internet itself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 condensation of a paper by Larry Press, Professor of Com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ter Information Systems at  California  State  Universit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minguez Hills. Published in full in the proceedings of 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t '92 in Kobe, Japan (June 15-18, 1992)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wide academic networks that connected univers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 consortiums,  the  NSFNET  began  to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ANET for research networking. The ARPANET  was  hon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 (and dismantled) in March 1990. CSNET so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y of its early  members  (computer  science 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)  were  connected  via the NSFNET, so it too c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FASTER,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time NSFNET was built, the Internet began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leaps and bounds, showing exponential gains 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human participants, and computers. Similar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networks  sprung up rapidly all over the 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U.S. nets.   For  example,  there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connections  to  networks in Australia, the No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the U.K., France,  Germany,  Canada,  and 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in  South  America are beginn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but as yet  there  isn't  a  significant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fever  continues, growing almost unaba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 organizations scramble to get  their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e  current Internet (that's today, a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) consists of more  than  5000  networks 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XPONENTIAL GROWTH IN NUMBER OF COMPUTER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 1981,  213 computers were registered on the Internet;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89 there were 80,000. In October 1990, there were 313,000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ly  three  months  later,  in  January  1991,  there  w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376,000. And in January 1992, there  were  727,000  Inter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stered  computers. If this trend continues, there sh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 almost 1.5 million by the  time  this  book  is  in 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nds.  And  these figures are considered to be conservat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timates!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Lottor, Mark, ``Internet Growth (1981-1991); Netw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king Group Request for Comments, RFC 1296, Network Info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tion  Systems  Center,  SRI  International,  Menlo   Park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ning  the globe. It extends to 45 countries on all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. (Yes, there's even  an  Internet  conne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rctica!)  One  estimate,  cited  by Senator Al Go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ssue of Scientific American, has the amount of 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on the Internet growing by 10 per cent each month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stimated that between 5 and 10 million people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itself,  and upwards of 15 million peop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nline messages between the Internet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connecting networks. (See Chapter 2 for an ex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of these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, the Internet is  the  fastest  global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Speed  is  often referred to as throughput-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propelled through the network.  As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n the next chapter, the Internet isn't just o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accommodate both slow networks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  NSFNET  in the United States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 overall  speeds,  capable  of  transmittin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its  per second (about 1,400 typed pages). Gigabit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etwork speeds currently being tested will allow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advanced  applications  and  services, such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prediction models  produced  by  supercompu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to weather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exponential growth and high speed certai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to the Internet's reputation as a  notable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is its success in achieving interop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bility is the capacity of many diverse sys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together to enable communication. It can occu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and the network  hardware  adhere  to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you  may  not think about it often,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big part in your everyday life.  Camera  film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 your camera, and looseleaf paper bought at the d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fits in your binder. Libraries catalog book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standard  system,  so that once you learn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ny library and find the books  you  need.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n't  conform to standards, on the contrary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 miserable. Standards are just as importan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networking world. Without standards, only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computers could talk to each other, creating  an 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 Tower of Babel. The standards, or protocols,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s are considered ``open,'' meaning that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, and they enable disparate compu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ndors to talk to each other. Chapter 2  will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cept  further, as well as how the protoc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fit together to make the Interne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mmunity is expanding not only in number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eadth of application. The Internet has always b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, a key part of the research  and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 but  the  increase  in  access and the networ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becoming the basis for worldwi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eople in all walks of life cannot b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. A network that was once  the  sole  prov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-and,  well,  geeks-is now home to third-g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activists, farmers, and librarian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ists use the Internet to cover topic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business  to current events, and some even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electronically.  Medical researchers shar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on diseases such as AIDS.  Doctors transmit x-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-scan images to a medical center  for  further 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bulletin  boards for artists and onlin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griculture. Elementary and high school students 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in geography and language arts lessons, le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bout other cultures. Librarians love the  Interne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dvanced document searching tools and the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atalogs and archives of major  librari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 the  world. Business people contact clients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ver the network, and many  are  beginning 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on their busin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hort, the Internet gives you access to mor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nformation faster than you can imagine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catalogs  from most major U.S. academic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from more and more foreign libraries. All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t  least  400 libraries' catalogs, and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almos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research resources, the Interne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to  resemble  the commercial information/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like CompuServe and Prodigy in offering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 travel  information,  restaurant  reviews, 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and access to UPI newsfeeds and  valuable 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legal and business information databases for a f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 Marriage Made on the Intern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odrigo and I met in Guatemala about 7 years ago,  w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  were  both  studying computer science, and became cas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iends, nothing more. In 1990 we  both  left  Guatemala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ursue grad studies at different universities in the U.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 January  of  1991  we exchanged email addresse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arted corresponding.  We  discussed  everything  from  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udies, to gossip from back home, to the latest news o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c.culture.latin-america newsgroup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y mid-February he was already ending his  messages 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ing me ``a hug.'' Internet email was what really allow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 to share our interests, our coursework, and our ide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get  to know each other in the same way that lovers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o through letter writing.  Since he insinuated  that  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uld like to see me, I packed my bags and, to his surpris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lew to New York that summer . . . and everything went  ve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ll!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rom then on our email usage increased, plus we 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talking'' interactively on the Internet  for  hours  at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e,  every  other  night.  Rodrigo finished his coursewo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went back to Guatemala. Our country does not have  rel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le  postal  services,  and  with  the extremely high pho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tes, it would have been very difficult for us to  stay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uch  without  email.  The Central American region does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et have Internet nodes, but there is one UUCP node in Cos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ca, ``huracan,'' of which Rodrigo has become an avid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o for the last six months we have communicated throu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  node. Since we're getting married in August, now we'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lking wedding arrangements. And yes, we are sending out 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ectronic  invitation  to  all  our  ``electronic  acqua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nces.''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Grete Pasch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resources still outnumber the commercial on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 exploring the Internet fun. We'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 into this worldwide community of people and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Chapt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otential  political impact of the Internet hasn't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oticed on either the national or global political 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ananmen  Square bloodshed, the Yugoslavian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  of  communism,  the  Los  Angeles  riots-all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people who witnessed the action and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reports across the Internet. The Internet has, 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 a  large  part  in  disseminating  inform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ere un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candidates are starting to realize the  b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 of  instantaneous  broadcast  of  information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eople. In this presidential election  yea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andidates had email addresses that could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. The election  in  general  and 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in  particular  were discussed in great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lectronic forums. In the  future,  electronic 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will be the n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 Internet, the Environment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and the Law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erating  under  the  premise that information is li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ter in a desert, a group of environmental lawyers are  u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 the  Internet to provide access to scientific and leg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formation to environmental action groups in the develop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rl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nvironmental Law Alliance Worldwide (E-LAW) was for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y public interest  lawyers  in  Peru,  Ecuador,  Australia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laysia,  Indonesia,  the  Philippines,  Sri Lanka, an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.S. E-LAW uses email and conferencing,  starting  with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coNet/PeaceNet  system  in  the  U.S.  and  is  distribu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oughout the world on  the  Internet,  BITNET,  and  UUCP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ir  success in networking to remote sites and undevelop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gions has been inspiring to other international groups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oes it work? According to John Bonine, a professor 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w  at the University of Oregon, ``Ecuadorian public int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st lawyers have been fighting to prevent oil drilling in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tional  Park  in the Amazon considered to be the most bi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gically diverse on the planet.  They uncovered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  improper influences in the Ecuadorian judicial system b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ertain foreign oil companies, drew up a  complaint  to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.S.  government,  and publicized the complaint worldwide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mputer networks.'' This effort, combined with  other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y  have  persuaded  a  major North American oil company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op the projec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-LAW's position is that speedy access to  information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ether  scientific  studies  or  other legal actions, help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vel the playing field between the people trying to prot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agile  resources  in remote areas of the world and the b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national companies who have worldwide access to  info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tion and the resources to press their points of view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 an article by John E. Bonine in Internet Society New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l. 1, no. 1 (Winter 1992), p. 26. Published by the  Int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 Society in Reston, Va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SatelLif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hysicians  in Africa are practicing medicine and dea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with some of this century's most serious  medical  cha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nges  in  the midst of staggering ``information poverty.'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 mid-80s, the problem  caught  the  attention  of  D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rnard  Lown,  founder  of International Physicians for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vention of Nuclear War (winner of the Nobel  Peace  Pr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1985), who felt the high frontier of space should be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humanitarian rather than military purposes.  He  star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atelLife,  a non-profit organization committed to pro- mo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health in the developing  world  by  providing  improv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unication  and  exchange  of  information.   SatelLife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althNet is a computer network linking medical  centers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 Southern  Hemisphere. Using a microsatellite, Health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ables physicians and healthcare workers in remote areas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load and download information to each other and to med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s were among the first  to  realize  the  Inter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 for cheap, fast, global communication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s a perfect tool for alerting and assembling larg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of  people electronically.  Amnesty Internationa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has  been  using  its  Urgent  Action  Net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Net  to  mobilize  its  members to pressure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s to release political prisoners. It may come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 that  dictators and tyrants don't appreci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being made public through this democratic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 example, a physician treating an  AIDS  patient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ambia,  Africa,  where  the HIV-positive rate approaches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rcent, could better treat  his  patient  by  communic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  physicians  and researchers in other African countri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 well as with colleagues in  other  parts  of  the  worl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ough  HealthNet, he can get a free electronic copy o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 England Journal of Medicine, with  the  latest  resear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sults,  rather  than  waiting six months to receive a cop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at might cost half his monthly salary. Using the Health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ystem,  this  physician can query researchers about new d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lopments, such as the possible  connection  between  poli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accines  and  AIDS  in Africa, or about new drugs develop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or AIDS treatment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affed by people in Cambridge,  Massachusetts,  Sate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fe received a major contribution for their first satell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NEC Corp.  SatelLife's second satellite is slated to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unched  in  1993. With ground stations in Africa (and so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Brazil),  SatelLife  stations  connect  to  the  Intern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ough  a  gateway  in  Newfoundland. Ultimately, SatelLif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pes to use the Internet, and electronic  communication 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eneral, to create partnerships for better health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ased on an interview with Charles Clements, M.D., Executi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or of SatelLif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ceNet is part of the Institute for Global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(IGC) network, probably the best-known and most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ly coordinated computer effort for peace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environment. Through its connection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 encourages people to ``dial locally, act  globally'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e  on  peace  issues. Another IGC network, Ec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 the  many  environmental  issues  affecting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 and  has  forums  and information on global wa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rain forests, legislation affecting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al  programs, toxic chemicals entering the wat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, and education of the general  public  on 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rnet explosion has had an interest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side-effect, effectively allowing more and more 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o telecommute to their jobs. As pressure to reduc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on from automobiles continues  to  mount,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the Internet for ordinary people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t  home and leave cars in the garage. 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 will  also  give  handicapped  users 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lectronically and give families more  time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PART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you  have a PC or a Cray YMP supercomputer, a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network or a regular telephone line, you can ge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 to  the  Internet.  There  are  two basic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vailable for individuals: through an  organiz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 or  through a computer, modem, and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sts are explained below, but Chapter 6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the available options in more detail and als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general steps to take if you wish  to  connec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'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 people,  the Internet is an all-around good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access to the Internet through an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such as a university or a large company,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how much they use the Internet. Thei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people from all over the world and acces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sources is not going to show up itemiz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 bill,  because  the  leased  lines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already paid for. For those users, it's like  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WATS line with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users  without  the benefit of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n string links, in contrast, must get their acces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 Internet  providers,  or  public acces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or a digital rich uncle giving  away  acce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accounts.  Access  for  those  with a compu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usually through a local telephone call to a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omputer.  The  costs  can  vary,  but  many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charge a flat rate monthly fee that isn't ba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d  with the potential gain of instant worldwid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. Some providers charge as  little  as  $20/mon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electronic mail. But, just as the tele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esn't  quite  reach  everyone  worldwide,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is  not  always easily available or reasonabl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remote areas or foreign countries must make 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long-distance calls to send and receive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ccess resources.  Often isolated and  desiring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and access to information, they find the extr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-if they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National Research and Edu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Internet is spreading quickly around the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ore  and  more organizations are connecting to i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.S.  academic and research institutions are 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e importance of having the United States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technological superiority, Senator Al Gore sponso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,  ``High-Performance Computing Act of 1991,''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into  law  in  December   1991.   This   auth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 promotes  technical leadership by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with access to powerful supercomputer 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luable information resources. The bill also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ing and combining several federal  agencies'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networking efforts into one high-capacity,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will connect all academic and research i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d  federal agencies. Known as the Nation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 Network (NREN), this network will,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successor  to the research and educ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High-speed'' in this  bill  means  gigabit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.  For example, an entire encyclopedia could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in less than three seconds. This encyclopedia 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ften used to describe how fast the network will b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mportant to realize that although some advanced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,   such  as  videoconferencing,  will  requir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this capacity  will  be  used  more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 number of people that will be using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are this additional capacity to a 10-lan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  the  number  of  lanes does not enable you to driv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; it just allows more cars to travel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NREN   will  use  this  added  capacity  to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with expensive hardware resources such as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ccess  to  valuable  information 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ibraries will benefit the ``E''  in  the  NR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community, hooking up all of the 2-year and 4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. And, in addition to all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 visualization,  and  multimedia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doubt appear,  remote  learning  applications,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tools, and directories of people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planned. While all of this should be in plac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n  the  mid-1990s, the NREN actually exists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, the nationwide network connecting  the  majo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 and research institutions in the United Sta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ferred to as the ``Interim NREN.'' The whole  id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existing  resources, building on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, instead of ``reinventing the whee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The Internet and the Classroo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atsy Lanclos, a TENET Trainer, is an enthusiastic sup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rter  of  the  Internet  and  how it is being used in K-1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assrooms. When asked what she thought of the Internet, s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d this to say: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``You  know,  I think one of the greatest things I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n regarding TENET and the Internet is the  enthusiasm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s put back into teachers. Teachers who were tired and wo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 suddenly been retread and are ready to roll!  They 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ut  there creating new and innovative lessons incorpora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lecommunications of all kinds. They are taking risks. Th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e asking for the unthinkable-telephone lines in the clas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oms and computers! They want to belong. It has  created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onderful  network  of  support. You really aren't out the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lone!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``One of the classes became acclimatized to TENET  wh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y wanted to know things in a hurry. Instead of waiting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ear it on the news, read the paper, or listen to the radio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comments were, `Let's access the UPI news and find out!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the Brenham explosion to  the  California  quakes,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ws was there instantly.''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imperative  that  this  technology, now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many scientists and researchers, be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 applications  in  K-12  education, libr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re  industry,  and  manufacturing  and  b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o the home. The NREN will provide the bas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ublic network that will connect grade scho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 hospitals  and  factories.   Already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K-12  schools  and  districts  be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.  The  Texas  Education  Network (TENET), a state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-12 education network with a connection  to  the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nks over 15,000 educators in Texas. These t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and administrators are using the network to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educators all over the world and to access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The Internet and Business Succes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cording to Alvin Toffler,  the  well-known  futuris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 economic well-being of the United States depends on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inuing development of the networks. ``Because so much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siness  now  depends  on  getting and sending information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nies around the world have been rushing to  link  the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ployees  through electronic networks.  These networks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key infrastructure of the 21st century, as  critical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siness  success  and  national economic development a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ilroads were in Morse's era.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Alvin Toffler, Power Shift (New York: Bantam  Book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1990), p. 102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an  online encyclopedia, the Education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er Documents Database (ERIC), lesson  p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guides, current events (including daily gui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 Newsroom and Stardate), and UPI news.  It's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te  that  the  growth  of  this network paralle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of the Internet.  The  Texas  Education  Agency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ed  there  would  be, at most, 3,000 participa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rst year of operation; there were 13,000.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the  only  state that has initiated K-12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Virginia, for  example,  has  a  similar 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Virginia Public Education Network (VA.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Commerci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REN  is often compared to the national highwa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ort of electronic information freeway built, op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unded by the U.S. government. As you'll see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there are some acceptable  use  restrictions  prohi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f  a  commercial nature on federally 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it's not clear yet how these rules will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future NREN. However, commercial Interne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earing, building their own internationa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 access to the general public and business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eople are beginning to realize th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 well-connected in order to be more compet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marketplace. New players, such as the new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European market and the former Eastern bloc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adening the playing field. In order to compete,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  need  the  advantages  of  instant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luable information.  More  and  more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providers and networks, such as Dialog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erve, are establishing connections to the Internet, 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dvantage  of  its  worldwide  reach and all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more communication options. Recent statistic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 that  commercial organizations are flocking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in greater numbers than ever. This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in the late 1980s, when the requirement f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hip of access to the Internet was dropped. The 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many others will b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hard  to know what will happen in the future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don't have a great track record  when  it  co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ng how people are actually going to use 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 needs. The developers of the  early  ARPANET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ed  it  being used to bring expensive hardw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researchers. What  they  didn't  expect  w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 mail would become so heavily used by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eographically distant sites wanting to talk and coll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with each other. Although the NSFNET was buil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supercomputers, it is now used more  for 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Internet  connects  more  people and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more applications, it will be used for more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transferring files. Interne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have played  with  connecting  vending  mach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 appliances  such  as  toasters and stere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allowing them to  be  operated  remotely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experiments  allowed network engineering mee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Diego  and  Boston  to  be  ``virtually  attended''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 in  Australia and Europe and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by transmitting audio and video imag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 No  doubt,  other  virtual reali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 multimedia-sound  and  graphics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ture  of  the  Internet, while hard to fore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citing.  Many future applications  will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''transparent'' to people who are using i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the network and computer will be integra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office, performing important, vital function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king you aware of the nitty-gritty  details.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interesting applications appearing that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easy  to  use  by  simply  hiding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You  don't actually have to know whe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 where resources are located; the  applications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're probably less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f the Internet than about your own immediat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nternet. So stay with us as we explain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and some concepts you need to  know  befo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you to this electronic world. Onward to Chapter 2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owdown''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HE L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n Internet wizard what this network is all  ab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probably  get  a long and sawdusty discourse stu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ronyms and techspeak. It's friendly if  you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but potentially huge and terrifying, especi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know its  special  ways.  In  this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 try  to  explain  some  of  the basic princ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e the Internet. Let's begin with the  most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all: You don't have to fully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ks to  use  it.  Plenty  of  blissfully  un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users  are pounding away at keyboards and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merrily, with absolutely  no  knowledge  of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fits  together.   But  although  ignoranc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, the more you know, the more doors are open to you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OF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is  a worldwide web of interconnected un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, business, military, and science networks.  Why  do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a ``web''?  Isn't the Internet just one network?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!  It is a network of networks. The Internet is  made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ttle Local Area Networks (LANs), city-wide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etworks (MANs), and huge  Wide  Area  Networks  (W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computers  for organization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tworks are hooked together with everything from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 dialup  phone  lines  to  high-speed  dedicated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atellites, microwave links, and fiber  optic 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ct that they're ``on'' the Internet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tworks are interconnected.  This network web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United States and out to the rest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rying to describe all of it and how it fit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like trying to count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so many networks are interconn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hat it's impossible to show  an  accurate, 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picture.  Some  network  maps  show  the Intern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, because it's just too complex to draw 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To  complicate  matters,  lots  of new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being add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A Very, Very Long Ca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lbert Einstein, when asked to describe radio, replie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You see, wiretelegraph is a kind of a very, very long ca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ou pull his tail in New York and his head is meowing in Lo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geles.  Do you understand this? And radio operates exact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same way: you  send  signals  here,  they  receive  th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re. The only difference is that there is no cat.'' If ra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o is a very, very long cat, then what is the  Internet?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y, very long tiger?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UNIX Fortune program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just think of the Internet as a ``cloud of link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ud hides all the ugly details-the hardware, the ph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 links, the acronyms, and the network engineers.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that you don't actually need to know all the detai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and use resour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MPUTERS 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s  on a network have to be able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o do that they use protocols, which are  just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greements  on  how  to communicate. Standards were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d in Chapter 1 as an important aspect in compute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 There  are  lots  of protocol standard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Cnet, SNA, Novell, and Appletalk, but to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 two computers have to be using the sam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 at the same time.  TCP/IP, which stands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Protocol/Internet  Protocol, is the langu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You may speak Japanese and I  may  speak 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we both speak French, we can communicate. So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that  wants  to  communicate  on  the  Interne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peak''  TCP/IP.  Developed  by DARPA in the 1970s,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 of an experiment in internetworking-that  is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ng  different  types  of networks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d on the ARPANET in 1983, it was  also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ade  available  at  no  cost for computers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Software Distribution (BSD) of the  UNIX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CP/IP, developed using public funds,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, nonproprietary protocol, and there are  now 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s  of  it  for almost every type of compu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``Nonproprietary'' means  that  no  one  company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 not  DEC, not Novell-has a lock on the produc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Internet. Any number of compani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and software necessary for the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isn't the only protocol suite th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pen.''  Since the early 1980s the International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Standardization (ISO) has been developing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terconnection (OSI) protocols.  Whil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 protocols and applications are still evolving, a f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being  used  in some networks on the Inter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 planned. So even though most of the computers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,  the  Internet  is  officially considered a ``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''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idea of protocols and standards can ge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,  but  as  an Internet neophyte, all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 with  are  the  basic  applications  that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CP/IP applications-electronic mail, remote lo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-are the Internet  equivalent  of  the  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,  and crescent wrench in your toolbox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fancier applications using variations on or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 of  these basic tools, but wherever you ro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you should have the Big Three  available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covering the three basic Internet services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, but here's a quick introduction to get yo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 mail,  also known as email or messag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ly available and most frequently us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Internet. Email lets you write and send a text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to another person or to a whole group  of  peop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  third-grade  student in Texas can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third-grader in Japan to  ask  how  kids 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ree  time  there. Or a group of teachers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ference on using the Internet in the class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login is an interactive tool that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  programs  and applications availabl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Say, for example, that Sven,  a  studen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Oslo, who is heading out to a ski va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y Mountains, wants to check out the  weather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nd  snowfall there. An Internet computer at the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ty of Michigan houses a  weather  database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Underground,  with temperatures, precipi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arthquake alerts for the entire  United  States. 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the  remote login tool to connect to this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query the Weather Underground for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h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,  the  third of the ``Big Three''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les to be transferred from one compu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can  be  a  document,  graphics,  software,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-even sounds!  For example, you may b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Chernobyl  from  the  Library of Cong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lasnost'' online exhibit of  documents  from  the 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 Union.  Using  file transfer, you can downloa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the computer they're stored  on  to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computer, where you can read them, prin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p and incorporate parts of them into  a  paper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CP/IP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actually using the above-mentioned tools,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of various types is being transferred from  on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  to  another.   TCP/IP  breaks  this 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called packets.  Each packet contains a pie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several hundred characters, or bytes) plus so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such as the addresses of  the  sending  and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 you  wanted to take apart an old covered bri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and move it lock, stock and barrel to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ople  do  do  these things). You would dismantl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label them very  carefully,  and  ship  them  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, four, maybe even five different trucks. Som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route and some the southern route, and one ju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exas. The trucks get to California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ith one arriving a little later than the oth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areful  labels  indicate which section goes up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ach packet, as TCP/IP handles it with its 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formation,  can travel just as independentl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twork interconnections, there are often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paths  to a destination. Just as you might drive a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route to work to save a few minutes  here  or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 may travel different networks to get to the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 computer. The packets may arrive out of order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okay,  because  each  packet  also contain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re the data it's carrying go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 and  the  receiving  computer can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nchilada. And that's why the Internet is know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witched  network.  The switches are computer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s, which are programmed to figure out the bes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 just as a travel agent might help you fi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with the fewest layovers. Routers  are  the 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 of the Internet which connect the networks an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back and forth. The packet is just a chunk of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; it doesn't care (or know) how fast it travels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vel over a ``fighter-jet'' network, running at  M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speeds  and connecting supercomputers, tha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with a ``biplane'' network operating a lot 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That Make up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network connections don't follow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but there is a hierarchy  of  sorts.  The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 networks  are  known  as  backbones.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n  interstate  highway  system,  they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 from and deliver it to the mid-level networks.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networks, in turn, take traffic from the backb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to their own member networks, the neighbo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of the networking world. The network links hav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 but  speeds  are  determined by th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not by some ``Packet Policeman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 Worldwide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here is that the Internet, whic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 of  networks,  looks  seamless  to the user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internet-working or internet concept, it  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he  details from you-the packets, the router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connections.  Despite legions of 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  and disparate networks, somehow the whole web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omputer directly connected to the Internet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 the other computers on the Internet. So you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mputer in your office in Iowa or in your  spare 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in  Los  Angeles,  can communicate with a col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 or a friend in Calgary.  It's  as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nected by one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UNS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who  controls this web, this cloud, this network of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?  Well, as Christopher Davis, an Internet regular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isely put it when asked this question: ``Lot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, and  the  National  Science  Foundation,  k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put. People is the operative word here.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eems to be both institutional and anti-institu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time, massive and intimate, organized and chao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 the Internet is a cooperative endeavor,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etworks kicking in money, hardware,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expertise. The U.S.  government has a  big  inf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on  the  federally  funded  parts of the Intern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  (NSF),  for  example,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 to assist academic and research networks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NSF initiated the NSFNET, the nationwide 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 that connects these mid-level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onnect universities and other 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NSF sets policy for and operates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n the United States, but it does not ha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over all the mid-level networks it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the  NSFNET there are other fed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and operated backbones in areas such as the milit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science,  and energy research. The Federal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(FNC) was formed to coordinate these effort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working  toward  combining them into the NRE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that are overseen by other governments and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s.  Technical coordination of  the  Interne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d.  For example, the NSFNET is technically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d by Advanced Network  Services,  Inc.  (ANS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established by Merit, Inc., IBM Corporation, and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Corporation.   Furthermore,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rovement  of  TCP/IP  protocols is sanct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ociety. Chapter 5 provides more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articular  interest to business users ar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Internet providers that  have  sprouted 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 States-companies  such  as UUNET Communications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s, Performance  Systems  International  (PSI),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&amp; Services Inc. (ANS), Sprint's Sprintlin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Education  and   Research   Federation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RFnet).   UUNET,  PSI, Sprint, and CERFnet have inter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d their backbone networks to form the Commercial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xchange, or the CIX (pronounced ``kicks''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organizations' networks, all of these 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providers offer users with modem-equipped PCs and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, this huge electronic cooperativ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teresting undertaking is the Enterpris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on Network (EINet), being spearheaded by Microelec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 and  Computer Technology Corporation (MCC).  EIN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Net's nationwide backbone, Alternet, to offer  value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 an  Internetwork infrastructure purely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and commercial applications. The  appendix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contact information for all of these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imagine,  with all the people and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ies participating in the Interne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to  be rules, restrictions, and policies fo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robably the best  known  and  most  widely  appli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NET's  Acceptable Use Policy, which basically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``commercial'' information or traffi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across the NSFNET backbone, whereas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 of academic and research  activities  is  acce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Living on the Fault Lin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ne  California energy company uses the Internet exte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vely to give it a competitive edge in  the  energy  expl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tion  business.   Earthquakes  shake  things up in the o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siness, so their seismic  engineers  transfer  the  la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rthquake  data  from Caltech to help find potential pay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eir existing geothermal fields. Data from a recent Cal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ornia  earthquake was in the hands of the engineers with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nutes of release by Caltech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company also uses the Internet to get state-of-th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rt  software  for modelling seismic data and technical c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ulting on the uses of fractals in seismic work.  Access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research community through the Internet keeps the compa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y up to the minute in a very competitive busines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Peter Ho, Unocal Corp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``commercial'' traffic? Some examples are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 orders,  invoices,  and unsolicited advertising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there is a gray area including, for example, annou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of products or software updates.  Such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able because many times it is considered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ful to academic and research organizations. Many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also use the Internet to request information about  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s    and    their    products.    In    this  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-including   pricing   information-are  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because they were solici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strictions are not universal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 of  commercial  network  providers  selling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  These providers may or may not have restri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use policies for their own networks. When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ir  backbones  requires  passage  over  the NS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ings can get a little sticky. Commercial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make  their  customers  aware  of acceptable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unds somewhat complicated, but you need to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that  the original Internet began as a U.S. gover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d experiment, and no one  expected  it  to  beco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,  heavily  used  production  network it i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take a while for commercialization and  pr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zation of these networks to occur. The Internet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move to support-or at  least  to  allow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more  and  more  commercial activity. We may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flicting policies while that  process  evo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t  some point in the near Internet future, fre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e will likely prevail and commercial activity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ed  place, making the whole issue moot. In the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f you're planning to use the Internet for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 make  sure  that the networks you're u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ind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soon be telling you how  to  get  your  ha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 but  before then-as with almost any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eign land-you'll need to acquire a bit of new voc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y.   The basic concepts are simple, and because th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tocols do much of the work, you don't hav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maven to travel its highways and b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ve  ever  travelled  in a country where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treet signs or figure out how  they  numb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 you'll understand the wisdom of learning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's name and address system. Most computers on the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can be identified in two ways. Each computer h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merical address (both unique), just as  most  of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ated by our names or numerically by our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 It's easier to remember a name than  a  phone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the same on the Internet. An Internet comp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everal  words  separated  by  perio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10.yoyodyne.com.   An Internet address, or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P address, is four numbers also separated by periods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161.44.128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're saying these names and addresses out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you belong you should substitute dot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eriods.''  This is known as dotspeak, and there'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t in the Internet. In the examples above,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``planet10  dot yoyodyne dot com'' and ``161 dot 44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dot 70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is for people to use the computers'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 resources  and  to  let the computers and ro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IP addresses.  Each Internet-connected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ion  keeps  a  database of the names and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connected to its own networks.  Because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  many  computers on the Internet and no rea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, name assignment is best left to  the  local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magine  if everyone had to get their new phon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from Washington, D.C.!  The Defense Data Network  (D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Information Center (NIC), which is operated by 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ment Systems, Inc., in Chantilly, Virginia, doe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ntral  registering  authority  in the United St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' second-level domain names  and  network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  Each  organization  then  assumes 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names and numbers to it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ow's it work? When you  want  to  access  a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 archive on the wuarchive.wustl.edu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 at  Washington  University  in  St.  Loui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tl.edu domain) is consulted to find out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r.  The address (not the name) is passed  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ers  so  that they can make the conn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utomatically and transparen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, then, do you need to know about IP address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was designed so that you shouldn't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yourself with them? The answer, as you may  su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 things  don't always work perfectly, and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 time when you will need to  know  an  IP  add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a  resource.  For  this  reason,  many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the computer's name and its IP address. The 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ended  practice is always to use the computer na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numbers-like telephone numbers-can  change,  wh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stay the same (see Chapter 5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ctually a method to these names  and  addresses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 system  known as the Domain Name System, or D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is also the worldwide system of distributed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.  These databases provide the ``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' from names to numbers  and  vice  versa,  a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Who's Who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  names  are  constructed  in  a hierarchical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which you can think of as a worldwide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.  At  the  top  of this chart are top-level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like EDU (educational), COM (commercial),  GOV  (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ment),  MIL  (military),  ORG  (organizations), NET (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), and also 2-letter country codes  (like  U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CH for Switze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ganization can register for a domain name,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e of the top-level specifications mention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it best and then preceding it with a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name.  So, for example, the Yoyod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company  will have a domain name like yoyodyn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there, it can divide itself into subdomains, 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chart to department levels, or it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ll of its computers names in the yoyodyne.com 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you  understand  how this naming system 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ember names more easily, and you can also te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  computer, such as to what organization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o  not,  however,  always  indicate  ge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For example, planet10.yoyodyne.com may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the home office in  Grovers  Mill,  New  Jer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.yoyodyne.com  may  be  at  the  Hong Kong bran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yoyodyne.com  might  be  located  at  the  Santa 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U.S. organizations and companies use the 3-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entioned above (for  example,  EDU,  CO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. However, most countries have stipulated that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se  their  2-letter  country  codes  for  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   For    example,   an   actual   computer 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.think.com, refers to a  commercial  (COM)  enterp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's  name  is   quake and it belongs 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 (think), a supercomputer 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is fujitsu.co.jp, a computer at the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Japan. (jp  is  the  2-letter  country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you  probably have a few questions. Afte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NS, every new Internet user first wants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 all  the computers on the Internet. After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elephone directory of all the people  in 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But  there  is no exact, up-to-date Interne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 available in hard copy or onlin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days of the ARPANET, a list wa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 DDN's  Network Information Center, but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too rapidly to keep  up  with  all  the  add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 distributed  domain  name system h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ntrally managed list and has allowed the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list of computer names would not be very help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nline resources would. Resources  on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  of the useful things that you can access: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upercomputers, graphics  labs,  computer  center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Or   online   information  like  the  weal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 documents,  software,  archives,  pictur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 Resources  can also be people. If you can tal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eople to figure out the answer to  a  ques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they are a resource; so are mailing list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ing systems.  An online forum on school networ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workgroup   on   molecular  biology  are  both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Your understanding of the  astonishing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resources, and how to get at them, will gr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our way arou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Ou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tter understand what the Internet is, you also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what  the  Internet is not and what netwo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the Internet. There are a number  of  worldwid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at use protocols other than TCP/IP and pro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s of services. Some don't allow remote  login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employ  different  file  transfer methods; man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nection to the Internet.  These  conne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 however,  the  seamless web we were talking about 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, where the participating networks interoperat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services. Instead, these are connections of con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nce, which-like marriages of  the  same  sort-ha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but not a lot of oth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refer  to networks on the outside as outern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 distinction  between  outernet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an be difficult.  Because of the differing gov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languages involved in the Internet and the 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,  there's  only  one basic service-electronic mail-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an move between them. Electronic mail mov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to  the outernets through email gatewa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points that translate the different email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 of  each  network.  More and more of the outer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email gateways to the  Internet.  This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f  networks and gateways has been calle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et. This second term is ambiguou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ny one network, but it works well in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worldwide situation.  If you  hear  someone 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's  ``on the Net,'' it probably means that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by email. (See Chapter 3 for  details  o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tween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 interesting to note that many computers on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 these days have DNS names,  so  it  may  only  loo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y're  connected  to  the Internet. There's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the DNS that allows for Mail Exchange  (MX)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  An MX computer is a gateway that'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that is willing  (meaning  an  arrangemen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)  to  transfer  email  to  an  outern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nding an IP address for the  outerne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, the DNS obtains an MX record 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mputer that will deliver  the  emai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net computer. All of this should be transparen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to send and receive electronic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and  outernet  networks. Which outern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gateways to the Internet? More every day, but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ell-known international networks are: FidoNet, a c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ve network made up of mostly microcomputers link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s; BITNET (Because It's Time Network), an 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c and research network; and UUCP, a network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alk  to each other over dialup connections using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-to-Unix Copy Protocol).  Commercial networks,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mpuServe,  MCImail,  Genie,  and America Onlin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onnect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``Enough of White Man's ASCII''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ave Hughes,  who is kind of  an  Internet  evangelist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ok  to the foothills of the Rocky Mountains to work with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 of Native American teenagers at  the  American  Indi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ience and Engineering Society's summer school in physics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ccording to Dave, the kids, who were from the Navajo, Zuni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row, Tohono, Sioux, and Picurus Pueblo tribes, ``showed p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te, quiet interest as I explained the technology and  ma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 local  call  to  the  Internet  (Colorado Supernet). Th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ughed a bit, read, and responded to email sent  especial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them  by  Dr.  George Johnston, physicist at MIT, whom 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ked directly to `welcome' them to the world of mathemat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physics by telecom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``Then I said, `enough of white man's ASCII' and star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d calling up the Indian art, the Crow Dance poetry, the ne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eces by Lorri Ann Two Bulls, via modem, at 2400 baud. Th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really* got excited!  Putting questions to me,  walking  u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 look  closer  at  the full-color VGA monitor, their d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yes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vice available on  many  of  these  network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network  news.  ``News'' in the network world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urrent events from the newswires but to discu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groups,  and  conferences.  There are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cussion groups on topics ranging  from  ar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intelligence  to  recipes,  from politics to sex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ithology to skydiving-collectively generating the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of some 175 books about the size of this on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ctually about 35 Megabytes of digita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is transmitted on the USENET network, which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and connections with some of the network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ly mentioned. For example, USENET news can be trans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across and  between  the  Internet  and  UUCP 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 citizens  of both cultures to participate. 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own network, however, and no one person or  orga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trols it. It's a huge cooperative anarchy, wi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people participating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aughing, smiles, and half of them standing up for the  r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 the  hour-long session. When it was over, a crowd a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achine, picking up copies of the Online Access Magazin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 Boardwatch  Magazine I brought, and more questions.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their  obvious  tribal  knowledge,  they  were  saying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That's  Crow, that's Sioux!' from the colors and symbols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various pieces of art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``A heart-warming  session  with  40  Indian  kids  wh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med to get a glimpse of a future even they could partic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te in. And if I am right, by reaching  these youth, star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with their own `images of their inner selves' as India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duced by such technologies, they may be  better  able 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e  on  into  the world of science, math, and the cold r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ions of technological and white man's society, while  st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  losing  their identity or associations with each oth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rhaps even doing their life's work as professionals, 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reservation, thanks to these little devices.''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 A  posting  by  Dave  Hughes  to the Consortium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chool Networking Discussion Forum List (COSNDISC@BITNIC)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ly 100,1992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USENET is closely related to the Intern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its traffic travels over the Internet, USENE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.  Many  people  who have access to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Internet connections; similarly, Internet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ty  doesn't  always provide access to USENET new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NET is a conferencing system and is not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an e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 we've cleared up what the Internet is and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ime to get on with learning to use  it.  Conferen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 and  interactive  online  conversation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developments in communications since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elephone.  If  you think the fax machine is g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you try the Internet! With just your  finger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you can reach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twork neohophyte, faced with a cryptic compu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ard to picture the Internet as a friendly,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  place.  But  every day hundreds of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unicating through the Internet-conversing  and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ing, working, playing, and letting off steam.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-even marriages-are made and broken  on  the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 are formed. Problems are solved.  Book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. Jobs are found. Handicaps and disabiliti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. Through email and the other method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people have become best friends withou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r talki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communication,  perhaps  the  ultimate i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ic exchange of  information,  eliminates  barri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make judgments about whom you're ``talking'' t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earance, or even voice.  People can  be  who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be.  Shy  people  become bold. Children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o  adults,  and  the  adults  ``listen.''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communicate on the same level as C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Internet, people can communicate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al time. Translation? Asynchronous (Greek for ``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ame  time'')  communication means that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message and send it off, but the recipi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around to receive it. This type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real benefits.  You can send messages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and  they reach their destination quick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can read and respond when they want to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and  voice  mail  are  everyday  examples of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us communication.  Real-time,  interactiv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n  contrast,  means  that  as someone is ``talk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yping), you see it on your screen as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 be  talking about both types of commun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OR ALMOST ALL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is the most popular application  in 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today. It's a very powerful tool that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easy to understand. Using email can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feeling  for the energy and reach of ``the Net.'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imagine any other form of communication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timate  and  yet  so  wide-reaching, so focused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. You can communicate as easily with someo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time  zones  as  with someone in the same build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limited to just one person, or it  can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kindred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is sometimes compared to FAX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s. A FAX is a graphic  imag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 and  sent  over  regular telephone lin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Electronic mail on the Internet is text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ver a variety of network links-everything from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ber optic lines. It usually  costs  the  s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one person as it does to send it to a group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hile it would probably cost more  to  send  a  F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ame  people,  especially  if they're a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. Both are  asynchronous  forms  of 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 ``telephone  tag'' - that is,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ipient be present to receive  eithe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 said, electronic mail on the Interne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But it is possible to  send  other  format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images,  as  long as they're encoded to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converted  back  to  the  original  forma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Right  now  this is not automatically done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the Internet. Email standards on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moving to support the transfer of n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udio, images, and other data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widesp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is  really  fast:  It  is  sent  and receiv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-minutes, at most. Postal mail  is  often  called 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by  way of comparison. Sending email is easy, to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ccess to the Internet, an  email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ddress of the person with whom you wish to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. We've  already  talked  ab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connected  to the Internet or being on an ou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ch as UUCP, BITNET, or a commercial  servic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Online.  If  you  have such access, then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grams. You'll need an email program tha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own  microcomputer  or on whatever compu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Most large systems and public access  comput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email  programs  (sometimes called email r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\ee'mayl\ 1. n. Electronic mail  automatically  pas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ough  computer  networks  and/or  via modems over comm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rier lines. Contrast snail-mail, paper-net, voice-net. 2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t. To send electronic mail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ddly  enough,  the  word emailed is actually list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ED; it means ``embossed (with a raised pattern) or  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ged in a network.'' A use from 1480 is given. The wor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rived from French emmailleure, network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The New Hacker's Dictionary, edited by Eric S.  Ray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d, with assistance and illustrations by Guy L. Steele J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ambridge, Mass.: The MIT Press, 1991). Reprinted with p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sion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ommercial Internet service providers will supp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to load on your PC or Mac.  A common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s is that they let you compose and send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and organize the email you receiv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different email programs to list and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 program will depend on how you'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f you aren't sure what's available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r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. You'll also need an email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 of  your message. An email address, like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, contains all the necessary information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a messag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email  addresses  are,  in fact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local part and a host part.  The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to the mailbox, login name, or userid of the re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n that computer. For example, if your friend Mike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his computer as Wallace, then that's his user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art of the address should be recognizable  to  you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words separated by dots, as discuss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cal part and host part of an email addres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an ``@''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that  you  know  Mike's computer name is 60-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cbs.com.  You  could  send  email  to  him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wallace@60-minutes.cbs.com (Thi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utes examples are fictit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Off. Once you have the email program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 email  address,  you're  set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ail program is different, so if you're  not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s, you may have to fumble around a bit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or online documentation. 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at  you  want to send a message, 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clicking a send button, or performing some other  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ul  computer  incantation. The email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r  information,  asking  for  the  recipient's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the  key piece of information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to the recipient. It will also as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of  your message-usually a summary, title, 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subject is optional,  but  you  sh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ractice of including it. A good descri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whom you're sending aware  of 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, whether it's important or whimsical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ay give you the option of sending  a  ``carbon  cop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)  message.  If  there's  someone else you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message, here's a chance  to  include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(You can send carbon copies to more than on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.) If you have the disk space, it's a good idea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to yourself so you'll have a record of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re may come a day  when  you'll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said to some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've  answered  all the email program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ose your message,  using  your  email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 which  may or may not be similar to the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with which you're familiar. It's  importan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essage easy to read and understand, and we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in the ``Netiquette'' section of this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mail message has two basic parts, the ``header''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the body of the message. These pieces  ar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 by  a blank line. In most cases, you'll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body, or the actual text, of  the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contain items such as ``Date:'', ``cc:'', ``From: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Subject.''  Sometimes there are seemingly arca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``Received:''  and  ``Message-Id''. Thes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cern you, but they are necessary in email pros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bugging purposes. Following is a samp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dy Wed Jul 29 08:47:18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60-minutes.cbs.com  id AA0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.65+/IDA-1.3.5 for wallace);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Jul 92 08:47:1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dy Rooney &lt;andy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290947.AA05638@6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d You Ever 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allace@60-minutes.cbs.com (Mike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Jul 92 8:47:18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onder why it tak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3 days to send a letter? Wh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? Why not 2? Or 5? Was *3*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n the special Post Office dice?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no delivery on Sundays? I ge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. Why can't I get my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Keeping Up Wit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mail requires less effort than sending it.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ssages are stored in your inbox. When you fir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,  it checks this online ``mailbox``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thing in it, and if there is, it usu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ne-line  summary for each message in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messag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can't keep up with the junk 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into your snail-mailbox each day, then jus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dozens of ``keypals'' and you're busily ex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ssages  every  day.   Most everyone just lov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will probably give you a tiny  thrill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``You  have  new mail,'' when you check your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ilbox. But because it's so easy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may find that you can't keep up with all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you receive! You should set  up  a  good  rout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your mail, deleting trivial messages and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y saving them in separate electronic fold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r topics. If you don't keep up with your email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ly, as your messages proliferate they stack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your email program may slow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s  usually have some kind of ``reply'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sponding quicker and easier. For your  par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yping  reply or clicking a reply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reply  feature  takes  care  of  fil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nd subject fields (using information i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essage's header) and puts you in the email progr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. A very common convention when replying to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riginal message within your  reply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 prefaced  by  a  ``&gt;&gt;'' character (or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(Your email program may automatically do  th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r provide a command that does it.) That way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between  their  original  comments   and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t may not seem important to explicit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original message, but some  people  receiv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messages a day that they may not remember you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without some backgrou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s will alert you to reply mess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  ``Re:'' will preface the original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also be an ``In-Reply-to'' line.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sponse from Mike to 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Whole (Email) Shooting Matc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mbers  of  the  USENET's newsgroup on shooting s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ganized the first email rifle competition early  in  1992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king  three  continents-Australia, North America, and Eu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pe-to schedule, stage, and score a match between smallb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fle  clubs  from  Liverpool  University and the Australi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pital Territory. The competitors did the shooting on the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me  ranges and forwarded the scoring via Internet emai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newsgroup moderator in the United States, who judge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st and announced the result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cording  to Geoff Miller of the Australian team, mak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email history was ``the  easy  part''  of  the  projec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then  we  actually had to get the shooters to the rang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ot their cards!''  The Liverpool  team,  following  the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der's  red car in a blue minibus, made a faulty fielder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oice at a rotary and took off after the wrong red car.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ptain,  meantime,  mistook  another  blue  minivan for 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am's and kept it in his rearview mirror all the way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ge.  When  the  team finally got themselves assembled, 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covered he'd left his rifle at ho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Canberra, lighting problems on the range led to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cellation of practice shoots and delays in schedul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etition. The Aussies took the field on the first week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 the  new year. Ham- pered by high winds and the afteref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ects of the holidays, the ACT team lost to Liverpool  by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gin of 50 point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off Miller, undeterred by his team's showing, antic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tes email matches developing into ``a regular fixture''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ntercontinental smallbore scene, ``providing yet anoth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r example of the inexorable march of computers into all 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s of life.'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allace Wed Jul 29 08:55: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60-minutes.cbs.com id AA0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.65+/IDA-1.3.5 for andy);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Jul 92 08:55:13 -0500  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Wallace &lt;wallace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290947.AA0567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d You Ever 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ndy@60-minutes.cbs.com (Andy Ro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Jul 92 8:55:13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afer (Morley Safer), wallace (Mike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9207290947.AA05638@60-minutes.cbs.co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"Mike Wallace" at Jul 29,  92 8:4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you ever wonder why it tak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 Office 3 days to send a letter? Wh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ys? Why not 2? Or 5? Was 3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lled on the special Post Office dic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is there no delivery on Sundays?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per on Sunday. Why can't I get my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, I'm tired of answering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you just accept life the wa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Email and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email message may not actually reach its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because of an incorrect address or some other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postal mail may come back to you stamped ``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er,'' you may get a bounced message back  wrap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message that gives you some clues as to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Most often the problem is something  you've  mis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ddress.  One common error message is Use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 is received by the computer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but the local part, or username,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name or mailbox on the  computer.  Most  oft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s a typo or a misspelling, but if you think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you should contact the person you'r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by other means to find out the correc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mon  error  is Host Unknown,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rong. Again, check for typos first. Sometime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ame are missing-for example, perhaps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rt of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unced messages  such  as  network  unre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) can't send for several days, connectio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connection refused, and bad file number usu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problems on the network or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mputer. Most of the time these  problems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trol, so you should contact your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, if you type something wrong 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correct address, you will get a bounced message.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your email will simply  disappea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 black  hole,  the  place where lost message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'll never be heard from again-or at  least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t  feels  like.  There are several possibl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on. The message may arrive at the intende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,  where an error is detected, but your own re-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orrect, then the bounced message can'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. Or, the message may arrive safe and soun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never reads it or decides not to respond to it.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rying again, using another addressing method,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your friend by other means to find out if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was received will help you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frequent burning question from  new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  to find out someone's email addres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comprehensive online directory assista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as  there is for finding out telephone numb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ys, though, to find email addresses, and the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you  become  in using the Internet, the mor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. There's no harm, of course,  i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one and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rend these days is to include email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so when trying to reach a  busines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,  remember  that  and check there first. Or just gue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and often successful method, believe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  If  you know where someone works, you can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 Many organizations now allow email to be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 to  person-name@domain-name,  where,  person-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erson's last name or the  first  and 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dot (as in lesley.stahl) where, li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 mailroom, an email ``hub'' at the domain-name ma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all  the email to the correct computer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tandard, though, so don't count on  i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directory  service  databases  are sp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ternet.   Many  organizations  hav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``white pages,'' named after the white pages i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but they are by no means universal.   We'v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n Chapter 5 which will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white pag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in Chapter 2, electronic  mail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an be sent between the Internet and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 Most networks offer an electronic  mail 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re  connecting  to  the  Internet  by email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email gateways are computers  that  hav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both networks and know how to translate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email languages between those networks.) So,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you  have a friend or client who has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you're on the Internet, you  can  send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il to him or h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TO THE OUT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: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us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       user@applelink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Mail          user@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 user@host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%host.bitnet@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mail gatew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nyvm.cun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userid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the ``,''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id to a ``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12345,678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.678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          userid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e hyphen in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MCI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-4567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67@mci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user@hos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%host.uucp@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UCP node has a DN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Inter-Network  Mail Guide, by John J. Ch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rectory of Computer Networks, edited  by  Trac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ceding table, words in boldfac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hen constructing an email address. Words in 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 should be replaced with the appropriate host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teway name. This table shows the most  common 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nding  email from the Internet to another ne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axes don't work for you, contact your syst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ts.  Note that some commercial services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incoming and outgoing Internet messages. 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tworks have connections to the Internet.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references, see the resources lis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sending  email  between  networks 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because you might have to specify a little  b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mail address, such as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gateway. If  you  have  to  do  that,  your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name%hostname@gateway-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the  email  will  be sent to gateway-host-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liver it to the username at the  hostna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ley%TV60MI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end  the  message  to  morely  at  the TV60MIN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nyvm.cuny.edu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X records we mentioned in Chapter 2 may com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nd  bail  you  out. If the outernet compu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nding email has a DNS name, then you can  j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You  don't  need to specify a gateway explicit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database will figure tha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: GROUP S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your email use  to  swapping  ``letters''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regular snail mail, only faster-but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llows another dimension entirely. Imagine a news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focused  on  your  interests, where every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riter and the  articles  and  information  all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in hours or days instead of weeks or month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 send  a  question  to  a  group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from  12 different people from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ter of hours. Online conferencing can do just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cussions  and conferences are more opinion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rk-centered, more like a newspaper's  editori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the  opinions, commentary, and lett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are sent to every member of  the  list  or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not  just  the editor. There are interest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centered on business, academia,  research, 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and hobbies-you name it. The possibilities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 sharing,   problem   solving,    and-let's   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recreation, are 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tart  using  the  Internet, you'll noti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joining lists and participating 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subjects. They're referring to electronic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ich are group discussions or interest groups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can  involve as few as two people or as many as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. There are about 2,600 different mailing lists 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  ranging  from  cooking  to  etymology,  from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. And if there's not a list on a  subjec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,  then  you might be able to create on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ing list is simply a list of email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nterested  in  a certain subject. Each lis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tribution address, which looks just  like  the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described  above.  All  you  have  to  do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 interest group is to request to be  ad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ubscribed''  to  it by sending email to the list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or, a regular human being. Your email  addr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 and you'll start receiving discu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 from other list members. You may reply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or  send new thought-provoking topic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send to the email list address will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to  every  member  of that lis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articipate by sending messages all the  time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just  ``listen''  to the discussion. Such liste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ed lurkers (with no derogatory con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gee Jumpers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:       Bungee-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ut where the best bu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ing is. Discuss new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monials from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it. Forum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bunge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:    bungee-jumpers@big-bridg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:    Evel.Knievel@motorcycle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.titus@stunts.tv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ey.devany@banza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rdon.smith@fiesta.sa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lace@60-minutes.c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, to subscribe to an email list o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 generally  speaking, you send subscription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administrative address, which  is  separ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list address. In most cases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same as the list address, but  it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quest  added  to the end of the list name.  Let's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e Jumpers List  example  above.  If  this  lis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 and  you  wanted to subscribe to it,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dministr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gee-jumpers-request@big-bridg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te your request. (For  example,  ``I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to  the  bungee-jumpers  list,  please. 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,'' etc.) in the body of  the  message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 will  add  you  to  the list and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y messages sent from fellow bungee jumper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unsubscribe  with  a similar request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 A common new user mistake is to send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to  the  regular list address-a quick way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 members, because it adds unnecessary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lready burgeoning inboxes. So don't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sin to the Internet email list is the BITNET 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ear  LISTSERV  mentioned a lot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and hundreds of interesting  LISTSERV  gro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 to  join one, so it's important to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Remember that BITNET is an outernet-type  networ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application  that  can be sent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, which gets its name from ``list server,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 discussion  list service. It'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BITNET computer (or BITNET node) and  handl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 administrative  functions such as sub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people to  and  from  interest  group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ch  a  powerful  automatic  list  maintai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yet, where most  subscription  requests 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n actual person, a maintainer of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LISTSERV   accepts  commands  request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subscribing to a list or listing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roup.  On BITNET these commands can be sent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 using an interactive message facility. If you'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however, you have to se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message to the LISTSERV address. Afte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the requested functions, it will send you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a email so that you will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the tricky part. The actual BITNE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will also have a different email address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. What we mean is that discussion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 list  address, while command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ddress. Many people get these two confused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ending  LISTSERV commands to the actual list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nds up getting a copy  of  your  command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how an example so that you'll know what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Let's say you want to join the  World  Champio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 discussion  group (fabricated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 but  it  does  have  possibilities!)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O-WRESTLING@HHOGAN.   The LISTSERV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HHO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ITNET addresses are different from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A  BITNET  computer  name  is eas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usually one word (no dots) and sometimes  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looking. When you're sending email from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you will need to alert your computer to  that 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can just append .bitnet to the end of the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, and your system will know how to deal with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ases,  however,  you  may  need to spec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gateway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ant to subscribe to this  list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mail message to the LISTSERV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@HHOGA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 always  send  list  commands  to 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not the actual  mailing  list  address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LISTSERV program that takes care of thes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ve functions. Within the body of the message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nything in the subject field)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PRO-WRESTLING Ric F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your name is Ric Flair. If it isn'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your  own name in place of his.) As you can se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SCRIBE command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List-Name You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-Name should be your name as you usually writ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our  user id or email address. (The LISTSERV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from the message header, not the bo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ut this command in the body of th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nd it. You should receive a welcome message back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you are subscribed and giving  you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list.  You'll then get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match between Hulk Hogan and the Junk  Yard 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if  you want to participate in the discussion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this list-then you should send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ddress,  not  the LISTSERV address. So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to  PRO-WRESTLING@HHOGAN.bitne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nsubscribe, repeat the steps above,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SERV address, but instead of the  SUBSCRIB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you type SIGNOFF PRO-WRESTLING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 Sighted on Interne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ERPOOL  NY-But  was he wearing a disguise?  Elvis ha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rnet all shook up with reports  that  he's  been  mak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antom  appearances  on  the Net! The King has an email ac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unt at the Liverpool (N.Y.) Public Library Even the  l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erpool  media anxiously await a physical manifestatio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rm whether the presence is the young Elvis or  the  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.  According to Jean Armour Polly at the library, Elv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es receive mail there, most recently an announcement of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SERV  interest group devoted to 78 rpm records. So 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 at elvis@lpl.org if  you've  got  a  burning  ques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out burning love, want to debate the vocal characterist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hound dog, or develop a newsgroup on  the  histor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sartorial legacy of the blue suede shoe. . . 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other  LISTSERV commands besid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nd SIGNOFF. If you're interested in  learning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email to LISTSERV@BITNIC.bitnet, with jus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EFCARD in the body of the message. You'll  rece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message  containing  a  list of general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SERV at the BITNET Network  Informa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oin an email or LISTSERV list, how much traff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? That depends. Some lists aren't very a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so  you  might  see  only a few messages a wee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come  very  animated,  however,  so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 of  messages  a  day. Many people get real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ining lists, and so they subscribe to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n they get more email than they can handl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keep track of the lists to  which  you'v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.   That  way,  if you go on vacation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and don't want  to  deal  with  hundred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email messages when you return, you can un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all of the groups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raffic an interest group  generat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considerably if members avoid send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 the  whole  list-for   example, 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and  ``I  agree,'' or ``Me too,'' respons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``reply happy'' and feel that you need to  respond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ly to every question that someone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people  use the reply feature in their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offer a contribution to or continue a discu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a private message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here. You should always check  to  s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're replying: Is it the message sender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? Each email program is different, so you should 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ize yourself with your particular rep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this Maalox moment. You see a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 on an email list: She has made a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cussion.  You want to reply to her personall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bout your bad day and how much  you  can't  st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  so  you  hit  the  reply  button.  You  us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. You get descriptive in places.   You  fin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way it goes-to every single person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boss! As unbelievable as it sounds,  it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all the time. The moral of the story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uble-check to make sure your reply mess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 recipients.  Either that, or sto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cid 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there are a lot of lists out the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change  quickly.  You  can  download  s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-of-Lists'' and peruse them to find out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r  you.  Just  browsing  the A's in one such Li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e found interest groups on Addictions, Art, and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Rights.  Quite a range. In Chapter 4 we'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ternet file transfer  application  FT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(or  transfer) publicly available file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-of-Lists,''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 OF EMAIL LIST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Internet and BITNET email lists maintained by  SR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rnational   is  available  via  anonymous  FTP  on  h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nisc.sri.com&gt;,  directory  netinfo,  filename  interes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s.  This file contains descriptions of each list an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out 860K bytes long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BITNET LISTSERV lists  is  maintained  by  BITNI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an email message to LISTSERV@BITNIC.bitnet. In the bod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message, type the command list global, then send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.  You  will  receive  a rather large document (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4K bytes) that has the current list of  BITNET  discu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  the appendix for more information on lists of email 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rest group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was mentioned briefly in Chapter 2. It's a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system, encompassing all sort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ies, commercial  organizations,  government 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-even  home computers) and supporting one service: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a real community. People from all  walks  of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hours  ``together,''  reading,  contributing (``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''), and responding. Each group  has  its  regulars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rm Petersons.'' Others come and go. Some ``lurk,'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eem to talk inces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a breeding ground  for  free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People are usually very frank on this network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pride that USENET, for the most part, is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ensored environment.  As a result, some ver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did discussions ensue, from political  argumen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 opinions  and holy wars, to explicit s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 themes. Be aware of this if you're easily 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mply avoid the groups that focus on subjects unpa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divided into newsgroups. Devo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each newsgroup is made up of articles, which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to email list messages. There are over 2,1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on  USENET,  but not every computer or si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in its USENET feed. Each site  can  pi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it  wants to ``carry'' or let its users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 in. Why wouldn't a site want to  provide  ever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?  One  reason is that the total traffic per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nd takes up valuable disk space.  Or, the sit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 long-distance  charges to transmit and receive 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, so it participates only in a small  number  of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ery  common  reason is that some of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plicit subjects which may or may not  b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newsgroups are similar to email l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differences. With Internet email lists, ever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sent to each person who has explicitly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cipant. On  USENET,  every  newsgroup  arti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and  stored on each participating USENE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sent to each user.  Even  when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 in a newsgroup, all of its artic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omputer, so you have easy access to  an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Hierarchy and Newsgroup Names.  Newsgroups are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in a hierarchical structure; their names have do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just like Internet domain names. The top-level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word in the newsgroup name specifies  the  news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There are seven major USENET top-leve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lternative categories, as  shown  below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ategories mean can help you figure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s.  In order to read or post news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news  reader  program. There are thousands of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you don't want to have to sift through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. A news reader will let you select which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rticipate in by allowing you to  ``subscrib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(you don't have to send email to an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program will organize the newsgroups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for  you  to read, and allow you to p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re are many email programs, there are  many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Some are user-friendly, while others use te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are difficul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get used to how your news  reade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 it  displays newsgroups and articles.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``threaded'' functionality that  organizes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wsgroup according to discussion threads-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want to follow a particular discu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group instead of hopping from one deb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re about your choices for news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ystem administrator or  news  provi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on  a  computer that runs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aders that may be available to you include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d news) and vnews (for visual news)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Mac and are getting news from a commercial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probably  have a user-friendly graph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SENET HIERARCH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Computer hardware, software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Topics that don't fit anywhere el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hunting, investments, real e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Groups that deal with USENE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ion,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Recreational subjects and hobb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iation, games, music, and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      Topics in the established scie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research, logic,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  Groups for socializing or discuss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or worl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 Lengthy debates and discussion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vents and issues-politics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Alternative group of discussions: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USENET sites. Some controvers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re ``lite.'' Not considered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USENET hierarchy. Al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Discussions relating to the GNU Pro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oftware Foundation (FSF). (GNU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NU's, not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       Business-rel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books           alt.fan.dave_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.funny          soc.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protocols.tcp-ip    news.announce.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ervices        talk.politics.mid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shing              misc.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announce             sci.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ringtime in the Ukrai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re and more schools are getting access to the  Int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and seeing its usefulness in teaching geography and s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al studies, math and science. But the benefits run deep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chool teacher wrote us about a project where her stud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unicated with students in the former Soviet Union. ``B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des  such  an  obvious  social  studies application, I w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eply moved by a romantic exchange of notes  on  spring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 our  city  and springtime in the Ukraine between a yo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olescent girl with cerebral palsy and a  young  man  wh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 was  Albert.''  There are no handicapped travellers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ntern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Once you're able to  access  USENET 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hing  you should do is read all th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announce.newusers newsgroup. The many useful 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 in this group chronicle the history of USENET,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common problems, provide a list  of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questions along with the answers, g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ws readers; explain USENET software and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 USENET  site, and provide lists of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annot cover every detail you need to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ticles  will  get  you  up to speed.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.announce.newusers) is not a discussion group-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ost questions or follow-up articles 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-user questions, there is a newsgroup w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: the news.newusers.ques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 Articles.   When posting an article in 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for some information. As when you  send 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for a subject.  Be descriptive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articipating and it's polite  to  give  th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of what your posting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specify how far and wid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istributed.  Many times you'll want 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in the USENET world can read it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may apply to a local geographic area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f you post an article asking if anyone has any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il Diamond concert on Friday, you probabl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to your home town of Toronto rather tha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okyo and everywhere else.  It'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good  judgment  not  only by specifying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ut also by posting articles only to appropriate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For example, it's probably not the best idea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me to rec.folk-d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ared Interest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enagers in Texas discovered through email  that  ki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  the  same  concerns even when they live a world apar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exchanges between high-school-age kids  in  Japan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st  Texas  covered  the  common ground of sports, hobbie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ts, and music groups. And a  shared  dislike  for  schoo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We  laughed,'' Helen Bell, the school librarian at Lincol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nior High School in El Paso, Texas, said, ``when one em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ld us that 'there are no good teachers in Japan.' ''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peration for most email lists and USENE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to let everyone participate,  sending  or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ant.  As you can imagine, this practi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results  in  what's  called  a  low  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-lots of junk submissions that offer little or no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ventive measure, some  email  lists  and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moderated.  Instead of being sent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essages or articles are submitted  to  a 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cides  whether or not the submission has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at hand. The moderator may submit (or reject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 or  combine  messages  and  artic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hat gets posted periodically.  Moderated 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usually  contain  a  higher propor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many people don't like the  idea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far  we've talked about asynchronous commun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nterest lists, and USENET newsgroups.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 interactive communication capabiliti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, or many-to-many, discussions.  Sinc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happening in real time, you need an interact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to the Internet in order to use it. In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participate  in  this  type  of commun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an out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conversations aren't organized  into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postings; they are simply displayed on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as they are received.  So  unless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 your  computer allows you to log your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you won't have a permanent recor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We 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-known and  most  useful  interactiv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is  known  as talk, which allows you to set up a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alog with another person. Unlike electronic  mai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oth people must be present. Usually a pers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nother person by using his  email 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  wanted to chat with your friend M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ollowing command to set up a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 wallace@60-minutes.c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on Mike's  screen,  telling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 to talk to him and giving him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 If he does indeed want to talk to  you,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the  command  talk  your-email-address, and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cussion can ensue. The talk program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``who's typing what'' straight by splitting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creen in two. Whatever you type is  shown  i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 while  the  other  person's  respons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communication is fun, and it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ol.   It  can, however, be somewhat fru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 great typist, for there's a  tendency  to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ype as fast as you can-which, of course,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ll sorts of interesting and creative erro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``who  talks now'' problem, for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some radio communication techniques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done typing, you can type o for ``over,''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you'll wait for the other person  to  type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lk capability, unfortunately, is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 are some implementations on certain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uters that don't work very well, so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.  Also,  some  system 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is  capability off. So you may have to just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fact that you can't ``talk''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a many-to-many interactive discussion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called Internet Relay Chat. IRC is considere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y than a tool and is probably used more for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than for work. This type of communication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conference calls,  where  there  are  sever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 and listening. Michael O'Brien-a.k.a. Mr.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 Manners of the  Internet-once  said,  ``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it  resembles a bank of 900-number party chat lin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gregarious person who likes to stay up  la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typing  in  your  thoughts and dreams to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wsgroup capability may appeal to you.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get  started is the IRC Chat Mailing list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 to irchat-request@cc.t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, ETHICS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enough to use email and news, but there's  a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unicating  effectively online. Here ar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some advice, gentle reader, on how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make sure people ``listen''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don't bore and confuse them with  rambl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ostings,  which  tend to be skipped in favor of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oncentrate on one subject. If you've go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widely different things to say, it's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 bit and send a message on each topic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eople  get  hundreds  of messages a day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remember what was said in a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 include  background or pertinent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audience understand the intent of  you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vice on how your message or article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hard and fast rule, but a good message siz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 or  two.   Neatness  does count, and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rammar are important. Even though online 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informal, sloppy messages that are full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ick out. Take advantage of the asynchronous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il and news and spend some time making you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each line length to 70  characters  or  l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reating messages or postings using you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make sure the document is converted to ``text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''  meaning  that  a carriage return is int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. If you don't do that, your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d up looking funny on the screen and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using acronyms. If you do,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ell known: FYI (for your information), IMHO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opinion), BTW  (by  the  way),  and  RTFM  (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ccepted  methods by which to begin and e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You almost never begin any message or po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  such as ``Dear Sir.'' You do, however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erson to whom you're writing (``Andy, I'm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ward  to  your show'').  Instead of signing of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nd postings with a ``Sincerely,'' or  ``Love,''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end with their signature, which is a sor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ignatures should be short (preferably  4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ess)  and  should include information such as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r organization, and how to reach  you.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orts of signatures-from very fancy ones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or cute quotes. Your  signature  may 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y  your  news reader or email program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it doesn't appear twice. It's goo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case the addressing information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ticle header is incorrect or not complete.  Thi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y Rooney's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Rooney                             1-800-1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@60-minutes.cbs.com                 60 Minutes,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d You Ever Wonder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ehavior on Newsgroups and E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be  heard, but you don't want to be mis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.  In addition  to  making  your  onlin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 you  need  to  be considerate of the fol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Here are a few tips on how to act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newsgroups and email li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're entering a world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xperienced folks (including technical gurus and w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s) who have been around a long  time.  You  should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s and newsgroups like you do any other cl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or the first time. In other words, don't  get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labbing  without  checking  out the terri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some time just ``lurking''  to  get  a  fee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group and the types of discussions. Thi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ll help you realize what topics have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 in  detail  and  beaten  into the grou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ime to observe the experienced list  vetera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;  imitating  the  experts  is definite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're silently getting up to speed, there'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 other ``clueless newbie'' who asks the ver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're itch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can't be expected to  know  every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 that  have  gone on-sometimes for year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'' thing now is for the ``regulars''  on  mai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groups to compile new-user question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in a document called Frequently Asked 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. The purpose of these informative articles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``noise''  postings-common  ques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as seen a zillion times.  Not every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AQ, but the ones that do publish them regularly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once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ppendix  for  information  on  how to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isibl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cation is informal. It's much less  intimi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type your thoughts and fire them off to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n it is to give a presentation, live, in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group. But because you can't see all thes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become careless, forgetting to  include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background  information  or  not  thinking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. It's also  easy  to  think  tha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doesn't  use the formal conventions we're al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letters or face-to-face meetings, it is  an 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free-for-all. But the net has acquired its ow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s and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is that electronic conversations are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ody  language and voice intonation, cruci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ive communication.  Take these  elements  a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are  forced  to  ``fill in the blanks'' when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ssage doesn't come across  quite  right.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people  become  much more sensitive when 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y tend to blow things entirely out  of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for  example,  taking  a couple of sentenc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humorous or sarcastic entirely the wrong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everything can go downhill quickl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clarification  (``You  were  kidding, 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'')  or  just  ignoring  it, many people-forg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ealing  with  another  human  being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decide  to  defend themselves and tell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just exactly what they think of him.  Thi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is  what's  known  in the business as a flam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egin insulting each other, it's called  a  flame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d  of  like fighting fire with fire). These digital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s often erupt in ``public'' and  can  sometimes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to the lu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 involved in a flame war with some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 square or a  misunderstanding  in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 communication, follow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Emotion.   First and foremost, you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and considerate of  the  folks  on  the  other 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're  missing the important visual and aural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 nuance to direct conversation, you  need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show emotion online-not an easy task.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rick to show emotion is  :-). That's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face (turn your head 90 degrees to the left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umor or sarcasm. Since there's no smiley  f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, you have to ``roll your own,'' using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, and a right-end parenthesis. You'll also s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 on  the  smiley. Sometimes people use a semi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inking:  ;-). Or a sad face will look  lik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 is used for shouting, so don't us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point. For  example,  if  someone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she was excited or mad, SHE'D SURE AS HECK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!!!! Or, she could let you know  what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inking by using caps in appropriate pla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some online intonation by the use  of  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s  in  certain  places.  For  example, ``This *is*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!''  places emphasis 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Responses.  Terse responses can sound rude.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esponding  to  someone's  question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``No, you can't do that!'' might make him fe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e's  inconvenienced  you, that you can't be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*why* he  can't  do  something.   If  he  ask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ve''  in person, you'd probably explain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bose and long-winded, but  a  few  extra 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o  a long way to insure that you don't hurt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end, if you receive a short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you  wondering,  ``What did I do to deserve this?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 too much sleep over it. Perhaps the send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g  hurry  and  didn't  have  time to expl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y be worse than a terse response is no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. Don't expect an immediate response to your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queries. People tend to get bogged down in  un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 electronic  correspondence.   You  might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five minutes-but it also  might  take  five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cause  you  don't hear from someone immedia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she or he thinks your message wa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a Loaded Mailer or Newsreader  at  the 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you shouldn't drive when you're angry or up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send responses to email  and  news  artic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d at someone. If someone has ``ticked you off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ound and determined to respond to a message 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you  should  go ahead and type your response-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for at least a day. A delay  may  seem 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chances  are that when you come back later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you'll be glad you didn't send it.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 that many times people will say things just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. The thing these folks want most  to  se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,  tear-stained  response from you. Don't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watch what you say in  everyday 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  good  rule  is  never  to  send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seeing on the front page of a major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correspondence can be easily archived, refer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date, and sent out to  a  large  number  of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aying anything insulting about someone or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. Private, sensitive e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public flames, could come back to haunt you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and privacy  of  corporate-and  even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-email has caused quite a stir lately, and you'v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got a few concerns about the security of your ma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to  resign yourself to the fact that emai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Once you transmit  an  email  message,  its 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the  security  of  the destination system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basically have no  control.  Chapter  5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network securit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ed, you can't depend on email being secure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can hope for is that people will behav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and  not  snoop  around in others' account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rrespondence.  Everyone is under a moral and et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bligation  to  respect  other  people's  proper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For example, you  shouldn't  forward  private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 mail to anyon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careful  not  to  violate  copyrigh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other person's work verbatim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but generally you should rely  on  common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 you know how to use Internet to commun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oon be adept at email  and  conferencing,  LISTSE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at.  And no doubt, you're ready to move o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wondrous realms of information resource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lluding  to. Stay with us. In the next chapte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nformation resources on the Internet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you  how  to use the three basic Internet tools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's online library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twork neohophyte, faced with a cryptic comput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it hard to picture the Internet as a friendly,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d  place.  But  every day hundreds of thousand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unicating through the Internet-conversing  and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ing, working, playing, and letting off steam.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-even marriages-are made and broken  on  the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 are formed. Problems are solved.  Book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. Jobs are found. Handicaps and disabiliti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. Through email and the other methods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people have become best friends without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r talking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communication,  perhaps  the  ultimate in d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ic exchange of  information,  eliminates  barri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 make judgments about whom you're ``talking'' to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earance, or even voice.  People can  be  whoev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be.  Shy  people  become bold. Children g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to  adults,  and  the  adults  ``listen.''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ks communicate on the same level as C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Internet, people can communicate asynchron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real time. Translation? Asynchronous (Greek for ``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ame  time'')  communication means that some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message and send it off, but the recipie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around to receive it. This type of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real benefits.  You can send messages when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and  they reach their destination quick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can read and respond when they want to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 and  voice  mail  are  everyday  examples of a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us communication.  Real-time,  interactiv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in  contrast,  means  that  as someone is ``talking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yping), you see it on your screen as i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 be  talking about both types of communic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OR ALMOST ALL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is the most popular application  in  u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today. It's a very powerful tool that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easy to understand. Using email can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feeling  for the energy and reach of ``the Net.''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imagine any other form of communication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timate  and  yet  so  wide-reaching, so focused,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ve. You can communicate as easily with someon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time  zones  as  with someone in the same buildin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n be limited to just one person, or it  can 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kindred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 is sometimes compared to FAX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differences. A FAX is a graphic  imag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 and  sent  over  regular telephone lin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Electronic mail on the Internet is text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over a variety of network links-everything from dia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ber optic lines. It usually  costs  the  sam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one person as it does to send it to a group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while it would probably cost more  to  send  a  F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ame  people,  especially  if they're a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. Both are  asynchronous  forms  of 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 ``telephone  tag'' - that is, it'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cipient be present to receive  either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a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we said, electronic mail on the Interne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But it is possible to  send  other  format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images,  as  long as they're encoded to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converted  back  to  the  original  forma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  Right  now  this is not automatically done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the Internet. Email standards on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urrently  moving to support the transfer of n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uch as audio, images, and other data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widesp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is  really  fast:  It  is  sent  and received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-minutes, at most. Postal mail  is  often  called 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by  way of comparison. Sending email is easy, too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s access to the Internet, an  email  progra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address of the person with whom you wish to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. We've  already  talked  abou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connected  to the Internet or being on an ou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ch as UUCP, BITNET, or a commercial  servic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Online.  If  you  have such access, then you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Programs. You'll need an email program that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your  own  microcomputer  or on whatever compu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Most large systems and public access  comput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email  programs  (sometimes called email re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\ee'mayl\ 1. n. Electronic mail  automatically  pas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rough  computer  networks  and/or  via modems over comm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rrier lines. Contrast snail-mail, paper-net, voice-net. 2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t. To send electronic mail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ddly  enough,  the  word emailed is actually listed 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ED; it means ``embossed (with a raised pattern) or  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ged in a network.'' A use from 1480 is given. The wor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rived from French emmailleure, network.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urce: The New Hacker's Dictionary, edited by Eric S.  Ray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nd, with assistance and illustrations by Guy L. Steele J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ambridge, Mass.: The MIT Press, 1991). Reprinted with p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ission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commercial Internet service providers will suppl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to load on your PC or Mac.  A common characteris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s is that they let you compose and send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d and organize the email you receiv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different email programs to list and expla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a program will depend on how you'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If you aren't sure what's available,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ur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. You'll also need an email addres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 of  your message. An email address, like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, contains all the necessary information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a message to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email  addresses  are,  in fact,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a local part and a host part.  The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 to the mailbox, login name, or userid of the re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on that computer. For example, if your friend Mike 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his computer as Wallace, then that's his user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art of the address should be recognizable  to  you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 words separated by dots, as discuss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local part and host part of an email addres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by an ``@''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name@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 say  that  you  know  Mike's computer name is 60-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.cbs.com.  You  could  send  email  to  him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wallace@60-minutes.cbs.com (Thi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Minutes examples are fictitio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Off. Once you have the email program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's  email  address,  you're  set to 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mail program is different, so if you're  not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s, you may have to fumble around a bit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 or online documentation.  You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at  you  want to send a message, eith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clicking a send button, or performing some other  w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ful  computer  incantation. The email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or  information,  asking  for  the  recipient's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the  key piece of information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message to the recipient. It will also ask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of  your message-usually a summary, title, or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subject is optional,  but  you  should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practice of including it. A good descriptio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to whom you're sending aware  of  the  natu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, whether it's important or whimsical.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may give you the option of sending  a  ``carbon  cop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c)  message.  If  there's  someone else you th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message, here's a chance  to  include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(You can send carbon copies to more than one rec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t.) If you have the disk space, it's a good idea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py to yourself so you'll have a record of you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ere may come a day  when  you'll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you said to some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've  answered  all the email program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pose your message,  using  your  email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,  which  may or may not be similar to the wor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 with which you're familiar. It's  importan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essage easy to read and understand, and we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in the ``Netiquette'' section of this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omy of an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mail message has two basic parts, the ``header''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and the body of the message. These pieces  are 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 by  a blank line. In most cases, you'll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body, or the actual text, of  the 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contain items such as ``Date:'', ``cc:'', ``From: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Subject.''  Sometimes there are seemingly arcan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``Received:''  and  ``Message-Id''. Thes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cern you, but they are necessary in email pros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debugging purposes. Following is a sampl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dy Wed Jul 29 08:47:18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60-minutes.cbs.com  id AA0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.65+/IDA-1.3.5 for wallace);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Jul 92 08:47:18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Andy Rooney &lt;andy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290947.AA05638@6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d You Ever 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allace@60-minutes.cbs.com (Mike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Jul 92 8:47:18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 Mik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wonder why it tak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 3 days to send a letter? Wh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? Why not 2? Or 5? Was *3*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n the special Post Office dice? 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no delivery on Sundays? I ge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day. Why can't I get my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d Keeping Up Wit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mail requires less effort than sending it. I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messages are stored in your inbox. When you fir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,  it checks this online ``mailbox``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ything in it, and if there is, it usu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one-line  summary for each message in there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messag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can't keep up with the junk mai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into your snail-mailbox each day, then just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llect dozens of ``keypals'' and you're busily ex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ssages  every  day.   Most everyone just lov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it will probably give you a tiny  thrill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``You  have  new mail,'' when you check your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ilbox. But because it's so easy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may find that you can't keep up with all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you receive! You should set  up  a  good  rout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your mail, deleting trivial messages and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by saving them in separate electronic fold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r topics. If you don't keep up with your email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ntly, as your messages proliferate they stack up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x and your email program may slow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to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programs  usually have some kind of ``reply''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sponding quicker and easier. For your  par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typing  reply or clicking a reply butt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 reply  feature  takes  care  of  fill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and subject fields (using information in the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message's header) and puts you in the email program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r. A very common convention when replying to mess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original message within your  reply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ine  prefaced  by  a  ``&gt;&gt;'' character (or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 (Your email program may automatically do  th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or provide a command that does it.) That way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between  their  original  comments   and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t may not seem important to explicitl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original message, but some  people  receiv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messages a day that they may not remember you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 without some backgrou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lines will alert you to reply messa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a  ``Re:'' will preface the original subjec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also be an ``In-Reply-to'' line. Let'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sponse from Mike to 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Whole (Email) Shooting Match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mbers  of  the  USENET's newsgroup on shooting s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rganized the first email rifle competition early  in  1992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king  three  continents-Australia, North America, and Eu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pe-to schedule, stage, and score a match between smallbo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fle  clubs  from  Liverpool  University and the Australi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pital Territory. The competitors did the shooting on the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ome  ranges and forwarded the scoring via Internet emai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newsgroup moderator in the United States, who judge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test and announced the result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ccording  to Geoff Miller of the Australian team, mak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g email history was ``the  easy  part''  of  the  projec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then  we  actually had to get the shooters to the range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oot their cards!''  The Liverpool  team,  following  thei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ader's  red car in a blue minibus, made a faulty fielder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oice at a rotary and took off after the wrong red car.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ptain,  meantime,  mistook  another  blue  minivan for h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am's and kept it in his rearview mirror all the way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ange.  When  the  team finally got themselves assembled, 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covered he'd left his rifle at home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Canberra, lighting problems on the range led to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ncellation of practice shoots and delays in scheduling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etition. The Aussies took the field on the first week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 the  new year. Ham- pered by high winds and the afteref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ects of the holidays, the ACT team lost to Liverpool  by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rgin of 50 points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off Miller, undeterred by his team's showing, antici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tes email matches developing into ``a regular fixture''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ntercontinental smallbore scene, ``providing yet anoth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r example of the inexorable march of computers into all a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as of life.''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wallace Wed Jul 29 08:55:13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60-minutes.cbs.com id AA0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.65+/IDA-1.3.5 for andy); 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Jul 92 08:55:13 -0500  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ike Wallace &lt;wallace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207290947.AA0567@60-minutes.cb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Did You Ever 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ndy@60-minutes.cbs.com (Andy Ro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, 29 Jul 92 8:55:13 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safer (Morley Safer), wallace (Mike Wal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9207290947.AA05638@60-minutes.cbs.co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"Mike Wallace" at Jul 29,  92 8:47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ELM [version 2.3 PL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Did you ever wonder why it takes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st Office 3 days to send a letter? Wh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ys? Why not 2? Or 5? Was 3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olled on the special Post Office dice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y is there no delivery on Sundays?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per on Sunday. Why can't I get my 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, I'm tired of answering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an't you just accept life the way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Email and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n email message may not actually reach its de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because of an incorrect address or some other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postal mail may come back to you stamped ``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er,'' you may get a bounced message back  wrapp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message that gives you some clues as to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Most often the problem is something  you've  mis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ddress.  One common error message is Use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essage is received by the computer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but the local part, or username, does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name or mailbox on the  computer.  Most  ofte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is a typo or a misspelling, but if you think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then you should contact the person you're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by other means to find out the correc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ommon  error  is Host Unknown, wher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wrong. Again, check for typos first. Sometime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ame are missing-for example, perhaps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rt of the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ounced messages  such  as  network  unreach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mputer) can't send for several days, connection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connection refused, and bad file number usual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 with problems on the network or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mputer. Most of the time these  problems  are 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ntrol, so you should contact your system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time, if you type something wrong  o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correct address, you will get a bounced message.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your email will simply  disappear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 black  hole,  the  place where lost message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'll never be heard from again-or at  least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it  feels  like.  There are several possible c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enomenon. The message may arrive at the intended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ation,  where an error is detected, but your own re-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incorrect, then the bounced message can'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. Or, the message may arrive safe and soun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never reads it or decides not to respond to it. 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rying again, using another addressing method,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your friend by other means to find out if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was received will help you figure out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frequent burning question from  new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  to find out someone's email address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comprehensive online directory assistanc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 as  there is for finding out telephone number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ys, though, to find email addresses, and the mo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 you  become  in using the Internet, the mor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use. There's no harm, of course,  i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one and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rend these days is to include email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so when trying to reach a  busines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,  remember  that  and check there first. Or just guess-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and often successful method, believe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!  If  you know where someone works, you can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 Many organizations now allow email to be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 to  person-name@domain-name,  where,  person-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person's last name or the  first  and  las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dot (as in lesley.stahl) where, like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 mailroom, an email ``hub'' at the domain-name ma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all  the email to the correct computers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tandard, though, so don't count on  i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 directory  service  databases  are spri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ternet.   Many  organizations  hav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``white pages,'' named after the white pages i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but they are by no means universal.   We'v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in Chapter 5 which will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white pag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mail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mentioned in Chapter 2, electronic  mail 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an be sent between the Internet and o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. Most networks offer an electronic  mail 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are  connecting  to  the  Internet  by email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email gateways are computers  that  have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o both networks and know how to translate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email languages between those networks.) So,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you  have a friend or client who has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you're on the Internet, you  can  send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mail to him or h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 TO THE OUTER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: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  user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        user@applelink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Mail          user@at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NET           user@host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%host.bitnet@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need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mail gatewa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nyvm.cun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userid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t the ``,''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id to a ``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, 12345,678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.678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Mail          userid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iminate hyphen in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MCI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-4567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34567@mci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       user@host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%host.uucp@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@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f UUCP node has a DN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Inter-Network  Mail Guide, by John J. Che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Directory of Computer Networks, edited  by  Trac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u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ceding table, words in boldface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when constructing an email address. Words in 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 should be replaced with the appropriate host,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teway name. This table shows the most  common 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ending  email from the Internet to another net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taxes don't work for you, contact your syste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ants.  Note that some commercial services charg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incoming and outgoing Internet messages. 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etworks have connections to the Internet. For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references, see the resources listing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 sending  email  between  networks 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because you might have to specify a little  bi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email address, such as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gateway. If  you  have  to  do  that,  your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name%hostname@gateway-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the  email  will  be sent to gateway-host-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deliver it to the username at the  hostnam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ley%TV60MIN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send  the  message  to  morely  at  the TV60MIN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unyvm.cuny.edu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X records we mentioned in Chapter 2 may com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and  bail  you  out. If the outernet compu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ending email has a DNS name, then you can  j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You  don't  need to specify a gateway explicitl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database will figure tha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: GROUP S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your email use  to  swapping  ``letters''-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r regular snail mail, only faster-but it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llows another dimension entirely. Imagine a news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focused  on  your  interests, where every subscri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writer and the  articles  and  information  all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in hours or days instead of weeks or months.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 send  a  question  to  a  group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from  12 different people from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tter of hours. Online conferencing can do just 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discussions  and conferences are more opinion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ork-centered, more like a newspaper's  editori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at  the  opinions, commentary, and letter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nd are sent to every member of  the  list  or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 not  just  the editor. There are interest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centered on business, academia,  research, 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, and hobbies-you name it. The possibilities for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 sharing,   problem   solving,    and-let's   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recreation, are sta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start  using  the  Internet, you'll notic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joining lists and participating in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ous subjects. They're referring to electronic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ich are group discussions or interest groups.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can  involve as few as two people or as many as th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. There are about 2,600 different mailing lists on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cts  ranging  from  cooking  to  etymology,  from mus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. And if there's not a list on a  subjec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,  then  you might be able to create one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ling list is simply a list of email 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nterested  in  a certain subject. Each list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stribution address, which looks just  like  the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described  above.  All  you  have  to  do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n interest group is to request to be  ad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ubscribed''  to  it by sending email to the list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or, a regular human being. Your email  addres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ist and you'll start receiving discuss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 from other list members. You may reply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or  send new thought-provoking topic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you send to the email list address will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 to  every  member  of that list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participate by sending messages all the  time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just  ``listen''  to the discussion. Such liste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called lurkers (with no derogatory con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gee Jumpers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ame:       Bungee-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ut where the best bu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ing is. Discuss new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monials from thos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it. Forum for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 bunge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ddress:    bungee-jumpers@big-bridg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mbers:    Evel.Knievel@motorcycle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.titus@stunts.tv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ley.devany@banzai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rdon.smith@fiesta.sa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lace@60-minutes.c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said, to subscribe to an email list on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 generally  speaking, you send subscription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's administrative address, which  is  separat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ual  list address. In most cases, th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the same as the list address, but  it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quest  added  to the end of the list name.  Let's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gee Jumpers List  example  above.  If  this  list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 and  you  wanted to subscribe to it,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administra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ngee-jumpers-request@big-bridg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te your request. (For  example,  ``I'd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to  the  bungee-jumpers  list,  please. 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,'' etc.) in the body of  the  message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 will  add  you  to  the list and you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y messages sent from fellow bungee jumpers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also  unsubscribe  with  a similar request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) A common new user mistake is to send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to  the  regular list address-a quick way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ist members, because it adds unnecessary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lready burgeoning inboxes. So don't forget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sin to the Internet email list is the BITNET 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ear  LISTSERV  mentioned a lot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and hundreds of interesting  LISTSERV  gro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want  to  join one, so it's important to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Remember that BITNET is an outernet-type  networ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application  that  can be sent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, which gets its name from ``list server,''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 discussion  list service. It'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BITNET computer (or BITNET node) and  handl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  administrative  functions such as subscrib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people to  and  from  interest  group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such  a  powerful  automatic  list  maintai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yet, where most  subscription  requests  are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an actual person, a maintainer of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LISTSERV   accepts  commands  requesting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such as subscribing to a list or listing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roup.  On BITNET these commands can be sent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 using an interactive message facility. If you'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ternet, however, you have to send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ail message to the LISTSERV address. After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the requested functions, it will send you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via email so that you will know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here's the tricky part. The actual BITNE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will also have a different email address fro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SERV. What we mean is that discussion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 list  address, while command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address. Many people get these two confused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sending  LISTSERV commands to the actual list,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nds up getting a copy  of  your  command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how an example so that you'll know what we'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 Let's say you want to join the  World  Champio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 discussion  group (fabricated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,  but  it  does  have  possibilities!).  Th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O-WRESTLING@HHOGAN.   The LISTSERV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HHO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BITNET addresses are different from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A  BITNET  computer  name  is easy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usually one word (no dots) and sometimes  cr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 looking. When you're sending email from the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, you will need to alert your computer to  that 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can just append .bitnet to the end of the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ame, and your system will know how to deal with i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cases,  however,  you  may  need to specif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gateway,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want to subscribe to this  list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mail message to the LISTSERV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SERV@HHOGAN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  always  send  list  commands  to 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not the actual  mailing  list  address. 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the LISTSERV program that takes care of these admi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ve functions. Within the body of the message (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nything in the subject field),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PRO-WRESTLING Ric F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your name is Ric Flair. If it isn'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your  own name in place of his.) As you can se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SCRIBE command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 List-Name Your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-Name should be your name as you usually write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your  user id or email address. (The LISTSERV g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from the message header, not the bo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ut this command in the body of the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end it. You should receive a welcome message back s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you are subscribed and giving  you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list.  You'll then get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match between Hulk Hogan and the Junk  Yard 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 if  you want to participate in the discussion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this list-then you should send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ddress,  not  the LISTSERV address. So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to  PRO-WRESTLING@HHOGAN.bitne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nsubscribe, repeat the steps above, send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SERV address, but instead of the  SUBSCRIB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you type SIGNOFF PRO-WRESTLING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 Sighted on Interne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ERPOOL  NY-But  was he wearing a disguise?  Elvis has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rnet all shook up with reports  that  he's  been  mak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hantom  appearances  on  the Net! The King has an email ac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unt at the Liverpool (N.Y.) Public Library Even the  lo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verpool  media anxiously await a physical manifestation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nfirm whether the presence is the young Elvis or  the  o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.  According to Jean Armour Polly at the library, Elv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oes receive mail there, most recently an announcement of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SERV  interest group devoted to 78 rpm records. So wri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lvis at elvis@lpl.org if  you've  got  a  burning  ques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out burning love, want to debate the vocal characteristic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hound dog, or develop a newsgroup on  the  historic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sartorial legacy of the blue suede shoe. . . 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many  other  LISTSERV commands beside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nd SIGNOFF. If you're interested in  learning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email to LISTSERV@BITNIC.bitnet, with jus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EFCARD in the body of the message. You'll  recei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message  containing  a  list of general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SERV at the BITNET Network  Information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N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oin an email or LISTSERV list, how much traff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? That depends. Some lists aren't very activ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so  you  might  see  only a few messages a wee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come  very  animated,  however,  so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 of  messages  a  day. Many people get really ex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ining lists, and so they subscribe to a whol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n they get more email than they can handl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keep track of the lists to  which  you'v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.   That  way,  if you go on vacation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and don't want  to  deal  with  hundred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) of email messages when you return, you can un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to all of the groups o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raffic an interest group  generat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considerably if members avoid send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 the  whole  list-for   example,  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and  ``I  agree,'' or ``Me too,'' response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``reply happy'' and feel that you need to  respond 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ly to every question that someone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 people  use the reply feature in their mai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to offer a contribution to or continue a discu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a private message to the originat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 here. You should always check  to  s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you're replying: Is it the message sender 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? Each email program is different, so you should 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ize yourself with your particular repl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this Maalox moment. You see a messag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riend on an email list: She has made a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cussion.  You want to reply to her personall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bout your bad day and how much  you  can't  st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  so  you  hit  the  reply  button.  You  use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. You get descriptive in places.   You  fin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way it goes-to every single person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boss! As unbelievable as it sounds,  it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s all the time. The moral of the story i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uble-check to make sure your reply messag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 recipients.  Either that, or stock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acid p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earlier, there are a lot of lists out the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an  change  quickly.  You  can  download  s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-of-Lists'' and peruse them to find out  which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or  you.  Just  browsing  the A's in one such Li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e found interest groups on Addictions, Art, and 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Rights.  Quite a range. In Chapter 4 we'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Internet file transfer  application  FT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(or  transfer) publicly available file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st-of-Lists,''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 OF EMAIL LIST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Internet and BITNET email lists maintained by  SR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ternational   is  available  via  anonymous  FTP  on  ho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tp.nisc.sri.com&gt;,  directory  netinfo,  filename  interes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s.  This file contains descriptions of each list an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bout 860K bytes long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list of BITNET LISTSERV lists  is  maintained  by  BITNI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nd an email message to LISTSERV@BITNIC.bitnet. In the bod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 the message, type the command list global, then send 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ssage.  You  will  receive  a rather large document (ab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224K bytes) that has the current list of  BITNET  discus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groups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e  the appendix for more information on lists of email i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erest groups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was mentioned briefly in Chapter 2. It's a 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ing system, encompassing all sorts of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ies, commercial  organizations,  government  a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-even  home computers) and supporting one service: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a real community. People from all  walks  of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hours  ``together,''  reading,  contributing (``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''), and responding. Each group  has  its  regulars,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rm Petersons.'' Others come and go. Some ``lurk,'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eem to talk incess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a breeding ground  for  free  expre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 People are usually very frank on this network!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f pride that USENET, for the most part, is an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ensored environment.  As a result, some ver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did discussions ensue, from political  argumen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 opinions  and holy wars, to explicit s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t themes. Be aware of this if you're easily 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mply avoid the groups that focus on subjects unpa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is divided into newsgroups. Devo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each newsgroup is made up of articles, which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to email list messages. There are over 2,1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on  USENET,  but not every computer or sit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in its USENET feed. Each site  can  pic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it  wants to ``carry'' or let its users par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 in. Why wouldn't a site want to  provide  ever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?  One  reason is that the total traffic per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nd takes up valuable disk space.  Or, the sit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 long-distance  charges to transmit and receive 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, so it participates only in a small  number  of 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ery  common  reason is that some of the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plicit subjects which may or may not  be 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ate to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newsgroups are similar to email l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differences. With Internet email lists, every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sent to each person who has explicitly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rticipant. On  USENET,  every  newsgroup  arti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and  stored on each participating USENE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sent to each user.  Even  when  you'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 in a newsgroup, all of its articl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computer, so you have easy access to  an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 Hierarchy and Newsgroup Names.  Newsgroups are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in a hierarchical structure; their names have do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 just like Internet domain names. The top-level (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) word in the newsgroup name specifies  the  news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There are seven major USENET top-level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alternative categories, as  shown  below.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se categories mean can help you figure out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Readers.  In order to read or post news,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news  reader  program. There are thousands of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you don't want to have to sift through eve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m. A news reader will let you select which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rticipate in by allowing you to  ``subscrib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m (you don't have to send email to an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program will organize the newsgroups,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 for  you  to read, and allow you to post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re are many email programs, there are  many 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 Some are user-friendly, while others use ter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and are difficul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get used to how your news  reader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 it  displays newsgroups and articles.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 ``threaded'' functionality that  organizes 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newsgroup according to discussion threads-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you want to follow a particular discu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sgroup instead of hopping from one debat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re about your choices for news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ystem administrator or  news  provi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on  a  computer that runs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eaders that may be available to you include 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read news) and vnews (for visual news)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or Mac and are getting news from a commercial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probably  have a user-friendly graph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SENET HIERARCH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Computer hardware, software,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Topics that don't fit anywhere el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hunting, investments, real e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Groups that deal with USENE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administration,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  Recreational subjects and hobb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iation, games, music, and coo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       Topics in the established scie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research, logic, mathema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  Groups for socializing or discussing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or worl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  Lengthy debates and discussion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vents and issues-politics,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Hierarch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Alternative group of discussions: no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ll USENET sites. Some controvers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re ``lite.'' Not considered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USENET hierarchy. Al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lot of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      Discussions relating to the GNU Pro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oftware Foundation (FSF). (GNU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NU's, not UN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       Business-rel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ing of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arts.books           alt.fan.dave_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umor.funny          soc.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protocols.tcp-ip    news.announce.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ervices        talk.politics.mid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fishing              misc.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.announce             sci.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ringtime in the Ukrain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ore and more schools are getting access to the  Inter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and seeing its usefulness in teaching geography and so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ial studies, math and science. But the benefits run deep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 school teacher wrote us about a project where her stud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unicated with students in the former Soviet Union. ``Be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ides  such  an  obvious  social  studies application, I w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eply moved by a romantic exchange of notes  on  springti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 our  city  and springtime in the Ukraine between a yo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dolescent girl with cerebral palsy and a  young  man  who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  was  Albert.''  There are no handicapped travellers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nternet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  Once you're able to  access  USENET 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hing  you should do is read all th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announce.newusers newsgroup. The many useful  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s  in this group chronicle the history of USENET,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nd common problems, provide a list  of 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 questions along with the answers, giv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news readers; explain USENET software and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 USENET  site, and provide lists of USEN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annot cover every detail you need to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ticles  will  get  you  up to speed. This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.announce.newusers) is not a discussion group-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ost questions or follow-up articles to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w-user questions, there is a newsgroup wher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: the news.newusers.question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 Articles.   When posting an article in 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for some information. As when you  send 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ked for a subject.  Be descriptive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participating and it's polite  to  give  the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of what your posting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need to specify how far and wid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distributed.  Many times you'll want  to  mak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one in the USENET world can read it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 may apply to a local geographic area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if you post an article asking if anyone has any t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il Diamond concert on Friday, you probabl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it to your home town of Toronto rather tha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okyo and everywhere else.  It'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good  judgment  not  only by specifying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but also by posting articles only to appropriate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For example, it's probably not the best idea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ume to rec.folk-d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hared Interest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eenagers in Texas discovered through email  that  ki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e  the  same  concerns even when they live a world apart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ail exchanges between high-school-age kids  in  Japan 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est  Texas  covered  the  common ground of sports, hobbies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ets, and music groups. And a  shared  dislike  for  schoo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``We  laughed,'' Helen Bell, the school librarian at Lincol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Junior High School in El Paso, Texas, said, ``when one ema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ld us that 'there are no good teachers in Japan.' ''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peration for most email lists and USENET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s to let everyone participate,  sending  or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y want.  As you can imagine, this practic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results  in  what's  called  a  low   signal-to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-lots of junk submissions that offer little or no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eventive measure, some  email  lists  and  new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moderated.  Instead of being sent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essages or articles are submitted  to  a  mod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decides  whether or not the submission has rele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ic at hand. The moderator may submit (or reject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 or  combine  messages  and  articl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that gets posted periodically.  Moderated  l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 usually  contain  a  higher propor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many people don't like the  idea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far  we've talked about asynchronous commun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interest lists, and USENET newsgroups.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s  interactive communication capabiliti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, or many-to-many, discussions.  Sinc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happening in real time, you need an interactiv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ion to the Internet in order to use it. In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't  participate  in  this  type  of communi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n an outerne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conversations aren't organized  into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postings; they are simply displayed on your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as they are received.  So  unless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n  your  computer allows you to log your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you won't have a permanent recor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We 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-known and  most  useful  interactiv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 is  known  as talk, which allows you to set up a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ialog with another person. Unlike electronic  mai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oth people must be present. Usually a pers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another person by using his  email  addr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  wanted to chat with your friend Mi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following command to set up a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lk wallace@60-minutes.c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be displayed on Mike's  screen,  telling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sh  to talk to him and giving him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you. If he does indeed want to talk to  you,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the  command  talk  your-email-address, and a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iscussion can ensue. The talk program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``who's typing what'' straight by splitting you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screen in two. Whatever you type is  shown  in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 while  the  other  person's  respons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communication is fun, and it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ol.   It  can, however, be somewhat frustra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a great typist, for there's a  tendency  to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ype as fast as you can-which, of course,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all sorts of interesting and creative erro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 ``who  talks now'' problem, for whic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some radio communication techniques.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done typing, you can type o for ``over,''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at you'll wait for the other person  to  type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lk capability, unfortunately, is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re are some implementations on certain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puters that don't work very well, so 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.  Also,  some  system 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is  capability off. So you may have to just gr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fact that you can't ``talk'' with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Join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a many-to-many interactive discussion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called Internet Relay Chat. IRC is considere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y than a tool and is probably used more for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 than for work. This type of communication i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to conference calls,  where  there  are  sever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 and listening. Michael O'Brien-a.k.a. Mr.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 Manners of the  Internet-once  said,  ``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 it  resembles a bank of 900-number party chat line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gregarious person who likes to stay up  lat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typing  in  your  thoughts and dreams to oth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newsgroup capability may appeal to you.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get  started is the IRC Chat Mailing list.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request to irchat-request@cc.tut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QUETTE, ETHICS, A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OF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enough to use email and news, but there's  a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municating  effectively online. Here ar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and some advice, gentle reader, on how to be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make sure people ``listen'' to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don't bore and confuse them with  rambling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ostings,  which  tend to be skipped in favor of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concentrate on one subject. If you've got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 widely different things to say, it's probably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 bit and send a message on each topic 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eople  get  hundreds  of messages a day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m to remember what was said in a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o  include  background or pertinent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audience understand the intent of  your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vice on how your message or article sh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hard and fast rule, but a good message siz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  or  two.   Neatness  does count, and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rammar are important. Even though online  conve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informal, sloppy messages that are full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tick out. Take advantage of the asynchronous 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il and news and spend some time making you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each line length to 70  characters  or  l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reating messages or postings using you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make sure the document is converted to ``text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''  meaning  that  a carriage return is introdu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line. If you don't do that, your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nd up looking funny on the screen and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avoid using acronyms. If you do, here  ar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well known: FYI (for your information), IMHO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 opinion), BTW  (by  the  way),  and  RTFM  (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accepted  methods by which to begin and end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You almost never begin any message or pos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  such as ``Dear Sir.'' You do, however,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person to whom you're writing (``Andy, I'm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orward  to  your show'').  Instead of signing off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and postings with a ``Sincerely,'' or  ``Love,''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end with their signature, which is a sor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ignatures should be short (preferably  4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ess)  and  should include information such as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r organization, and how to reach  you.  You'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sorts of signatures-from very fancy ones,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or cute quotes. Your  signature  may 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y  your  news reader or email program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at it doesn't appear twice. It's goo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 case the addressing information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ticle header is incorrect or not complete.  This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dy Rooney's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Rooney                             1-800-1R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@60-minutes.cbs.com                 60 Minutes,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Did You Ever Wonder Wh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Behavior on Newsgroups and Email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 be  heard, but you don't want to be mis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.  In addition  to  making  your  onlin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 you  need  to  be considerate of the fol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Here are a few tips on how to act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newsgroups and email list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you're entering a world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xperienced folks (including technical gurus and wiz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s) who have been around a long  time.  You  should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lists and newsgroups like you do any other clu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for the first time. In other words, don't  get  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blabbing  without  checking  out the terri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some time just ``lurking''  to  get  a  feel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group and the types of discussions. This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will help you realize what topics have  alread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 in  detail  and  beaten  into the grou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ime to observe the experienced list  vetera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;  imitating  the  experts  is definite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you're silently getting up to speed, there'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 other ``clueless newbie'' who asks the ver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you're itch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s can't be expected to  know  everyth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 that  have  gone on-sometimes for years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'' thing now is for the ``regulars''  on  mai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sgroups to compile new-user questions and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in a document called Frequently Asked 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s. The purpose of these informative articles i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``noise''  postings-common  ques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as seen a zillion times.  Not every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AQ, but the ones that do publish them regularly (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once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ppendix  for  information  on  how to obtain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isibl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ommunication is informal. It's much less  intimid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o type your thoughts and fire them off to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n it is to give a presentation, live, in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group. But because you can't see all thes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become careless, forgetting to  include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 background  information  or  not  thinking 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. It's also  easy  to  think  that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doesn't  use the formal conventions we're al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per letters or face-to-face meetings, it is  an  u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free-for-all. But the net has acquired its ow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ions and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blem is that electronic conversations are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body  language and voice intonation, cruci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ffective communication.  Take these  elements  aw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are  forced  to  ``fill in the blanks'' when a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ssage doesn't come across  quite  right.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people  become  much more sensitive when 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y tend to blow things entirely out  of 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-for  example,  taking  a couple of sentence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humorous or sarcastic entirely the wrong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s, everything can go downhill quickly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 for  clarification  (``You  were  kidding,  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'')  or  just  ignoring  it, many people-forge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ealing  with  another  human  being  o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decide  to  defend themselves and tell the origin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just exactly what they think of him.  This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is  what's  known  in the business as a flame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begin insulting each other, it's called  a  flame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nd  of  like fighting fire with fire). These digital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s often erupt in ``public'' and  can  sometimes 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to the lu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being  involved in a flame war with some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public square or a  misunderstanding  in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n-one communication, follow this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Emotion.   First and foremost, you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e and considerate of  the  folks  on  the  other 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you're  missing the important visual and aural c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dd nuance to direct conversation, you  need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show emotion online-not an easy task. 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rick to show emotion is  :-). That's a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face (turn your head 90 degrees to the left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humor or sarcasm. Since there's no smiley  f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, you have to ``roll your own,'' using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hen, and a right-end parenthesis. You'll also se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s  on  the  smiley. Sometimes people use a semicol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inking:  ;-). Or a sad face will look  like 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 case is used for shouting, so don't use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 a point. For  example,  if  someone 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she was excited or mad, SHE'D SURE AS HECK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!!!! Or, she could let you know  what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inking by using caps in appropriate plac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troduce some online intonation by the use  of  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ks  in  certain  places.  For  example, ``This *is*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!''  places emphasis 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 Responses.  Terse responses can sound rude.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esponding  to  someone's  question with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``No, you can't do that!'' might make him fee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he's  inconvenienced  you, that you can't be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*why* he  can't  do  something.   If  he  aske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ive''  in person, you'd probably explain. 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bose and long-winded, but  a  few  extra 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o  a long way to insure that you don't hurt some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end, if you receive a short  mess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 you  wondering,  ``What did I do to deserve this?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se too much sleep over it. Perhaps the send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g  hurry  and  didn't  have  time to expl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may be worse than a terse response is no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. Don't expect an immediate response to your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queries. People tend to get bogged down in  unr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ed  electronic  correspondence.   You  might 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n five minutes-but it also  might  take  five 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cause  you  don't hear from someone immedia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she or he thinks your message wa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oint a Loaded Mailer or Newsreader  at  the 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you shouldn't drive when you're angry or up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send responses to email  and  news  artic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d at someone. If someone has ``ticked you off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ound and determined to respond to a message or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you  should  go ahead and type your response-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for at least a day. A delay  may  seem  frust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chances  are that when you come back later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you'll be glad you didn't send it.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 that many times people will say things just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in. The thing these folks want most  to  se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al,  tear-stained  response from you. Don't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watch what you say in  everyday 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  good  rule  is  never  to  send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ind seeing on the front page of a major news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correspondence can be easily archived, referen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date, and sent out to  a  large  number  of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aying anything insulting about someone or dis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. Private, sensitive e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public flames, could come back to haunt you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urity and privacy  of  corporate-and  even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-email has caused quite a stir lately, and you've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got a few concerns about the security of your ma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to  resign yourself to the fact that email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. Once you transmit  an  email  message,  its 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the  security  of  the destination system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basically have no  control.  Chapter  5 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network securit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ed, you can't depend on email being secure.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you can hope for is that people will behave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 and  not  snoop  around in others' accounts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rrespondence.  Everyone is under a moral and et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bligation  to  respect  other  people's  proper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For example, you  shouldn't  forward  private  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ic  mail to anyone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careful  not  to  violate  copyrigh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nother person's work verbatim.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, but generally you should rely  on  common 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 that  you know how to use Internet to commun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oon be adept at email  and  conferencing,  LISTSER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at.  And no doubt, you're ready to move on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ose wondrous realms of information resources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lluding  to. Stay with us. In the next chapter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nformation resources on the Internet,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you  how  to use the three basic Internet tools to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orld's online library of libra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