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MILY TREE JOURN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Telephon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__________________________________State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gistrations are $35.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, you will receive a copy of the latest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 an  instruction  manual,  and  notification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___  MasterCard___  Check___        Amount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(on card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number____________________________Exp. dat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disk:         5 1/4" 360K________    3 1/2" 720K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rr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ynoldsburg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068-09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