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SUPPORT BBSes:                    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RJ and UNARJ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J SUPPORT BBSes.  BBSes in Massachusetts, US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several days before the rest of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SUPPORT BBSes provide ARJ and UNARJ as a free downloa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  <w:tab/>
        <w:t>If this is not so, please notify the auth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as a list of all BBSes that promot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can file request (FREQ) the latest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 from Fidonet node 1:16/390 under the magic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Support Echo is now available on the Fidonet 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are encouraged to use this echo to submi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and new feature requests.  The ARJ echo (under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J) is available to any Fidonet system by just asking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stributor.  Any Fidonet node having a problem get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ARJ echo should contact Ken Levitt at 1:16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ME/RELAYNET ARJ conference is now availabl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ne BBS</w:t>
        <w:tab/>
        <w:tab/>
        <w:t xml:space="preserve">  MA, (617) 354-8873, (over 6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help/free conference with "j free" to access ARJ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State BBS,</w:t>
        <w:tab/>
        <w:tab/>
        <w:t xml:space="preserve">  MA, (617) 598-6646, Fidonet 1:101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BOARD BBS,              MA, (617) 284-4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Fury BBS,</w:t>
        <w:tab/>
        <w:t xml:space="preserve">  MA, (508) 586-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ro the Malamute BBS,</w:t>
        <w:tab/>
        <w:t xml:space="preserve">  MA, (508) 653-9628, Fidonet 1:16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Time BBS,                AZ, (602) 986-1264,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02) 984-1325,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gin as arj with password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Powered BBS</w:t>
        <w:tab/>
        <w:t xml:space="preserve">  CA, (408) 737-7040, 16.8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Roaders BBS</w:t>
        <w:tab/>
        <w:tab/>
        <w:t xml:space="preserve">  CA, (805) 273-6035 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3-5912 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x! BBS, </w:t>
        <w:tab/>
        <w:tab/>
        <w:t xml:space="preserve">  FL, (305) 821-3317, Fidonet 1:13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THERHOOD BBS             GA, (912) 741-4404, V.3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zard's Castle         GA, (404) 921-8900, 19.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HOUSE PCBoard      IL, (217) 735-2251,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TPC BBS,                  LA, (504) 886-2157, Fidonet 1:390/5,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ntum BBS,</w:t>
        <w:tab/>
        <w:tab/>
        <w:t xml:space="preserve">  MD, (410) 239-8379, Fidonet 1:261/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ction BBS,</w:t>
        <w:tab/>
        <w:tab/>
        <w:t xml:space="preserve">  ME, (207) 727-5989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07) 727-3065, Compuco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ade BBS</w:t>
        <w:tab/>
        <w:tab/>
        <w:t xml:space="preserve">  MO, (816) 454-8388, Fidonet 1:28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anatha! BBS              NC, (704) 845-0416, Fidonet 1:37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g Top BBS             NC, (919) 765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ne BBS,              NY, (315) 865-4070, Fidonet 1:2609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er Limits BBS</w:t>
        <w:tab/>
        <w:t xml:space="preserve">  OH, (614) 772-5520, Fidonet 1:22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614) 772-5583, Fidonet 1:222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ADE BBS,</w:t>
        <w:tab/>
        <w:tab/>
        <w:t xml:space="preserve">  TN  (615) 479-4260, Fidonet 1:362/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y Court BBS,       TN  (615) 977-9385, Fidonet 1:361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ss Board,            TX, (214) 641-1136, Fidonet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 BBS,</w:t>
        <w:tab/>
        <w:tab/>
        <w:t xml:space="preserve">  WA, (206) 451-1905, Fidonet 1:343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 Powder BBS</w:t>
        <w:tab/>
        <w:t xml:space="preserve">  WV, (304) 727-6733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ial Capa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 2 971 1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-2-564-2172, (300-14400 V.32bis),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space Nex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2 67 879307, (300-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with username ARJ and no password to access all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L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11) 889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: 0724 11132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G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9-2-893411, (V.32) Fidonet 2:35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64 Nord Deux-Mont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384-2091 (300-2400) (00:00 - 15:00 and 20:00 - 24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Du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06) 956-3383 (14400 HST DS) Fidonet 1:14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 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7, (14400) Fidonet 1:13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8, (2400)  Fidonet 1:13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DATA Servic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438-3234, (14400 HST DS) Fidonet 1:24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Blaster Diges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16) 840-2485, Fidonet 1:259/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8 Mon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5-32529-208, (1200-14400 HST/V.32bis MNP5/V.42bis) Fidonet 2:2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light Shadow SoundBlas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75, HST D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85,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2:220/530, SoundBlaster Connection 14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Net 42:1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T. Kommun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6192-42054, (12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6192-42057, (19200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switching networks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on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in: Fidonet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201-200382,  (V.32bis)     Fidonet 2:245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201-200381,  (V.32bis/HST) Fidonet 2:24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201-237509,  (V.32bis/HST) Fidonet 2:245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201-2432036, (V.110) ISDN  Fidonet 2:245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em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6-242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 Nua 0222 267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tel (Italian Videotext) page 3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857,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329, (V.32/PEP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2 316702, (1200-16800 ZyXEL V.32bis)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Cat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3-612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ng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913 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388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135 (300-14400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733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os z'n Do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402-36647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B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50-125697, (1200-14400) Fidonet 2:512/1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50-144783, (1200-2400) Fidonet 2:512/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2522-20050 (1200-14400 V.32/HST) Fidonet 2:281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He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7-095 318-6582, Fidonet 2:502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I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218663, USR HST, Fidonet 2:38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154270, CompuCom 9600 CSP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8-61-154156, ViVa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rans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4189, (2400 MNP5/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3869, (14400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Help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 26-275710, Fidonet 2:205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Mou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342-317976, (Hours: 8:00 PM to 8:30 AM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bbal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226-203158, (Up to 16.8K ZyXel), Fidonet 2:250/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x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689-827085, V.22bis MNP5, Fidonet 2:44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forgotten to include your BBS in this list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