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, ARJ 2.39f    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changes to this release compared to ARJ 2.30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speed, a better security envelope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usage features.  There is a very slight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size.  For some users, there is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in processing speed with diskette ba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uses a NEW SECURITY ENVELOPE scheme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previous envelope scheme nor will ARJ 2.39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cognize the new security envelope sche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 as there exist hacks of the previous ARJ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.  You can use a previous version of ARJ to verif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ARJ-SECURITY codes do not work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New codes and software will be mailed to ALL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RJ-SECURITY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 listfile feature (!listfile) has a new option "-h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included filenames that cannot be found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equently return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e" option from ARJ 2.39b has chang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ers of programmers which support the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ake note of the following tw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f-extractor modules have been changed significa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RJSFX module is 15K bytes in size.  A larger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SFX module supports ARJ-SECURITY.  The main ARJ hea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follows immediately after the 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ields in the ARJ main header have been defi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2.39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 ARJSFX module will NOT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extraction if the "-e", "-x" or "-y"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ARJSFXJR module will count the skipping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 as minor errors.  This ARJSFXJR ski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DOS errorlevel of 1, while other error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errorlevel of 2.  However, with the new "-n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ARJSFXJR will not count skips as an error. 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now suppor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novices from using ARJ to update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, ARJ will not allow a multiple volume upd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-hu" option has been specified.  Only multiple volum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ry updating these type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y" option no longers suppresses the multiple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volume resides on a removable media driv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.  You can suppress the volume prompt with "-jy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 of "-jy" and "v" switch options have im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sistent with other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yes/no query prompts have been changed to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global effect.  See the USER PROMP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user prompt has been added just before ask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during extraction when not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rchiving to diskettes, it is HIGHLY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-jt" be used.  This helps spot BAD diskette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s.  It is HIGHLY recommended that the "-j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 multi-tasking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e -d archive *.*" will now promp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et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"-jr" (recover) switch is used, ARJ will dele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with a CRC or Bad file dat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m" (move) command and "-d" option will NOW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ith the "-a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E or UNDELETE commands do not always rec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  This will result in damaged archive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archive types.</w:t>
        <w:tab/>
        <w:t>You should always test an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software disk cache, HYPERDISK, see the KNOW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S section in ARJ.DOC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user prompts have been improv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.  In addition to the normal yes and no respons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ccepts the following responses: quit, always, skip,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ways" response has changed.  It now sets ARJ to assu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bsequent queries of the same class.  For example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the overwrite query will assume YE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user prompt messages will st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"always" and "skip" responses but no user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now return a DOS errorlevel of 9 when trying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NOT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option "-hl", ARJ will return a non-zer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specified filename from within an ARJ list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on disk.  Ordinarily, ARJ returns no error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llows the wildcarding of the archive parameter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ther than the add commands (a, f, j, m, u).  If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ARJ will scan through sub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a user to delete a specific file from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d *.ARJ 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could also be used to extract a seri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-x-" will now ignore any previous "-xfilenam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r ARJ self-extractor (-je) supports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"-s" to allow the skipping of the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test if an envelop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ARJ self-extractor (-je1) suppor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[-switch(es)] [drive:][target_dir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files that replace files in an archive, ARJ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"Replacing " message to indicate a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and "x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verwriting a file, ARJ will display file size and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cerning the ARJ file and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ARJ "p" command to redirect output to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uch as "LIST", ARJ will now set the date-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mediate temporary file to the date of the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pposed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3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b3" switch is used to reset the archive bits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  It is useful for setting the archive stat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incremental backup will not backup thes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d" switch when used during extraction with the wildcard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mpt the user for permission to delete th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an be suppressed with the "-y" or "-jyd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i2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i2" switch sets ARJ to display a combined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m1" and "-m2" compression method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od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number of days.  The days are calculated from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rchive -od0</w:t>
        <w:tab/>
        <w:t xml:space="preserve">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rchive -od1</w:t>
        <w:tab/>
        <w:t xml:space="preserve">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ultiple volume ARJ files to be used are located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movable media (diskette drives, etc.), ARJ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the next diskette even with the "-y"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suppress the next volume prompt with the "-jy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kette has been changed.  However, this check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retries for the sam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t allow the updating of multiple volume archiv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modifier allows the reservation of disk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  The number after the "r" specifies the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software installation volumes built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install -v360r50K   make first volume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u archive -v36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modifier works like the "s" modifier excep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volume -vavw</w:t>
        <w:tab/>
        <w:t xml:space="preserve">     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volume -vavsDIR     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switch while archiving to multiple volum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eck the available disk space in the work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.  This prompt can be suppressed with the "-y" and "-jy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y" switch will no longer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is located on a drive with removable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a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a1" switch will suppress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n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n" switch is used to restart a multiple volum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 created by the "-ji" switch at ARJ 2.39 and abo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facilitate restarting.  Please note tha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older versions of ARJ will not work with this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is method uses the "-jn" syntax without a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written index file is scanned to determine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method of restarting, you must specify the "-ji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an index file while archiving to multiple volum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an interrupted sequence, simply specify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s before and add "-jn".  ARJ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, the restart filename, and the restar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volume -va c:\*.* -r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:volume -va c:\*.* -r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p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p" switch will be ignored if the ARJ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as in "ARJ l archive -jp &gt; du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r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nd of file" error message will no longer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r" option on a vali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r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r1" switch should be used when "-jr" switch usa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some files in a damaged archive because of a prematu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y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switch options are now parsed like other swi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 to toggling and the "+/-" modifiers. 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ccurrences of the "-j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jyo -jyo</w:t>
        <w:tab/>
        <w:t>evaluates to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jyo -jyo+</w:t>
        <w:tab/>
        <w:t>evaluates to suppress overwrit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jyo+c+y+</w:t>
        <w:tab/>
        <w:t>evaluates to suppress overwrit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mpts and use single key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a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a" switch sets ARJ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 or a file to be deleted.  This allows the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ight performance degradation may result fro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c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c" switch sets ARJ to execute a DOS comman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of ARJ immediately after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have been processed, but before the wildcard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  This can be used to clear the screen to hi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to provide a pause option to allow swapp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e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e" switch sets ARJ to skip the verification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an ARJ-SECURED ARJ archive.  This verifi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ime consuming and need only be done once to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it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e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e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 option for ARJ.  This will prevent REARJ from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l secured.arj -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i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l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l" switch sets ARJ to report the "file not found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hen processing the filenames in an ARJ listfile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" type command (a, f, m, u).  ARJ will subsequently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DOS errorlevel when such an error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of ARJ ignored these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a a:backup !listfile -va -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s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s" switch sets ARJ to disable its file sha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u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switch sets ARJ to allow the updating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At this revision, by default, ARJ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of multiple volume archives becaus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w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w1" switch sets the ARJ w command to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x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x" switch allows the user to specify what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or extensions that are to be used by ARJ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s that are not specified with file extensions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sume that the first extension specified will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rchive *.* -hx.SDN   assumes default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l archive -hx.SDN.ARJ   looks for archive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f not found,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 archi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