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ternal data structure to remove an uninten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updating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issing TESTARJ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STARJ.BAT to not delete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ctual close of the index file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a DOS errorlevel of 9 for non-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version number of REARJ to 2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to ext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eaning of the "-h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ritical error handler sett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t -ji and ARJ w -ji did not log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ritic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a few files would not comp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e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to support text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YNAQ] message to all que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ARJ w processing in ver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-jt option with extraction on secur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-t1f" text file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Can't delete directory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S 2.11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 BET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-m1 (default) and the -m2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file sharing violations to a minimum even o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pening of input files to allow sha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speeds with -jm improving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ncatenated switch options such as "-r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" option to install a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set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#" option to allow extraction by order numb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to ARJ e and ARJ x commands to provide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arch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support for text files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xt mode to re-archive the file when it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delete support to ARJ m -a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al of empty archiv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mission prompt when deleting "*.*"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up to 1000 uniquely named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b command to execute DOS comman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g command to garble an ungarbl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k command to purge archive files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y command to copy archive with new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self-extractor or setting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g?" garble option to prompt for password with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w" modifier to "-v" option to inhibit split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the use of "-o" and "-ob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of "ARJ c file -zNUL" and "ARJ c file -jz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stripping of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d" command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l" comman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" option to set the backup flag during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files instead of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1" option to reset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2" option to unmark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3" option to mark files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c" option to allow ARJ to exit extractio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" option to include selection of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1" option to select ONLY archive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(index file) support to ARJ d, e, j, l, t, and 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extraction to generate uniqu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support to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 size support to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q" option to supply command line parameters to ARJ w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" option support to extract type comma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files only after a successful t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1" option to ARJ t and ARJ modification command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compare along with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2" option to ARJ modifications commands to do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added files while doing CRC checks o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+" miscellaneous option to ARJ_S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*" indicator to "l" display to indic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quence number to "v"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ckup flag and backup files message to end of "l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"-&lt;switch&gt;-" such as "-w-" fo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rmation to documentation on simpl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Bad Huffman code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delete extracted files with ba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of large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ase directory command line checking for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alls to clock() (int 1AH) to gettime() (DOS 2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file position seeking when archiv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with 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ARJ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trol break handling to single charact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erfluous repetitive display blocks with the "-i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 where basedir has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raneous size display when stor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 mode file size test where CTLZ is in first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ailure to set a volume labe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situation during break handling wher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messages and error processing in ARJSFXJ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and ARJSFXJR to contain identification string "aRJ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cumented so that 3rd party programs can discern ARJ S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release for MS-DOS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clock() [int 1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int 1AH in C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setcbrk() and getc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21 does NOT correctly garble (-g option) stored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32767 bytes.</w:t>
        <w:tab/>
        <w:t>ARJed GIFs and arch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, since ARJ reverts to storing wh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file.  Archived files with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extract with a CRC error.</w:t>
        <w:tab/>
        <w:t>ARJ 2.21a has an option "-h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garble bug with stored files 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light inefficiency when extracting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the number 65535 and 65534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