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bster T.E.P.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.E.P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b where they will be trained and supervised by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program.  As the person becomes us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he/she may move on to a more challenging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database is a simple database for stor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employee, and about the comp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stores, retrieves, and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Company records.  Up to 1000 records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000 records for Company are allowed.  A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finding records 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An IBM (r) or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on your hard drive, insert program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hard disk directory, say &lt;md webster&gt;&lt;ENTE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loppy drive, and &lt;copy *.* c:\webster&gt;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hard drive.  Run Webst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Tip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f running from floppy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or open the drive door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Make sure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lease, do not Reboot your comput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Keep regular backups of the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Webster.exe, and data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in the normal cour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f the datafiles may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mant-Compa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nu allows you to toggle between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mode.  Employee stores full page records o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been -or may- be placed with a Company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, lets say, from Employee to Company from dee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should press Escape key till you "back ou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As with all other menu screens and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move up and down arrows to highligh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nd then press Enter to choose or 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: "All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" allows you to see all records, either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.  If any records are presen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ames, with the first one highlighted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with the up or down arrows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re than 1 page is indicated ("Pge 1 of 2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PgUp and PgDn keys to pag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When you press Enter on a highligh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cord is displayed.  The "Record Screen"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Any time a record screen is displayed-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Employee or Company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To escape (without change) from the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: "Search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arch" allows you to see selected record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ed with a Search Menu when you p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rom the main menu. Here are the two Search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mployees by:              Search Compani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ast Name             |         | Compan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esent Employer      |         | Contac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ast    Experience    |         | Employe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ests             |         | Type Posi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ucation             |         | Not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                 |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ll refer to text fields in the Employee/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one, you may type in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Name, Present Employer, Company, and Conta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 exact match, the other fields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contains the word(s) you typ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question. Thus, under Employees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ests for "dish", all Employees interested 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h" or "dishwasher" or "dishwashing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cape from the search menus, or search requ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rds are foun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mployee names, or companies that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equest. You may then highlight a choic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as with "All") to bring up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"All", these records may be edi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Please note, if when doing a search, you en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you searched on, the name list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, until you back out to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dd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llows you to add a record.  Please see "record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Note that if the Last name or Company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will not check for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s used for this new record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"All" for the name before choosing to "Ad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Also, if the Last Name, or Compan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 (the first field of a record)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pt the record when you push F10 (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All" or "Search", you will choo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from a list.  In "Search" all recor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search choice.  In "Add" you wi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fill in.  From any of these routes, a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dited. After you make any change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function key (at the top row on your key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F8 or Escape, th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"Add", the record will not be sa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cord Screen" contains heading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E.P. employees, or to your Company file. 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, move highlight bar up or down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Then type in the information.  To rec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must be Exact, and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,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mployee records, the fields for "Resume 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Transportation" require a y for yes, or a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ields can have "fuzzy match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's employee record lists und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lf, movies, boating", then a search for "movie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onald Duck's employee record, becaus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ie" is contained somewhere in the Interes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record, press F6 from the record screen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trieved once you press "Y" for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bounced back to the main menu from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is gone onc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Name List screen, or a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st or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will find the Webster T.E.P. databas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d will register it by mailing $20.00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