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Print for Visual Basic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0  -  Released March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a  -  Released April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  -  Released September 15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many user reques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00a -  Released October 1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ntane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long string word wra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  -  Released October 1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Illegal File Nam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10a -  Released October 26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xed "Over Flow" error and Title/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la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2.20   - Release December 12, 1992 (Feb 08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VB 2.0 compatibility.  Size of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uced by 50%.  Larger procedures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fficiency improvements.  Added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B version and binary file detection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dows help system.  Fixed overflow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