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.Print for Visual Basic, Version 2.2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.Print for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Print for Visual Basic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VB22.ZIP   Code.Print for Visual Basic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CPVB22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VB SOURCE CODE PRINT UTILITY CALADONIA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Utilities, Programming Tools, Productivity Too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VB CODE.PRINT FOR VISUAL BASIC v2.20 &lt;ASP&gt;, VB UTILITY, VISUAL BASIC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PRINT UTILITY ASP CALA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ime!  Look good!  Code.Print for Visual Basic create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Visual Basic source code printouts.  Code.Print can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ource code from single files or entire applications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full font and margin control, headers, footers, an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spacing, project title, page numbering and more.  Sort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 a complete function/subroutine index!  You can find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routines. Huge declaration line?  Code.Print handles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e.  Many more features.  Code.Print will help you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ly.  Professional programmers have saved hours using Code.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ocumentation will look sharp!  Code.Print is a must-hav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programmer.  From Caladonia Systems, Inc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42.00  VB 2.0 Compatible.  Requires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ing source code documentation is an important element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- especially if someone is paying you to program.  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sual Basic gives you the power and the options to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presentation quality VB source code printouts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,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ho has done any programming in Visual Basic quickly lear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:  They love the development environment and they hat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printer.  At best, most programmers find the source c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of Visual Basic lack the options required for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 Many have had to resort to copying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board to a word processor to add the formatting component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e job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.Print you can format your source code with headers and foo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title, date and time, page numbers, module and routine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ll margin control on all sides and a printer setup func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pecify printer drivers and orientation.  Full fon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s, header/footer notes, code, and comments gives you comm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earance of your code and improves readability. 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routines from A to Z.  It can print a complete index det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page each sub-routine can be found.  This is a real time sa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pplications.  While you are sorting your printouts Code.Pri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your files too.  It will even make serialized backups of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can maintain a complete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ptions range from printing a complete application (Code.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 MAK files) to just a single routine. 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will display a sorted list of all routines in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lect a single routine, the declarations header, or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ptions can be saved to disk and are loaded on startup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a layout you like you can us it to print any code you wa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r documentation a consistent appearance acro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.Print is a must have for every Visual Basic programmer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hours of development time and make your source code look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, and readable.  At $42, its a great buy too!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, Inc. Registration $42.00  Requires VBRUN2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of Code.Print will receive the most current ser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the program in the disk format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updates and technical support will be provided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a free copy of TexMake.  TexMak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 generation utility that will automatically create and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text files in a Visual Basic application.  Very fast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Code.Print for Visual Basic select "Registration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tart up screen menu.  Select "How to register." 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rder form on the screen.  Code.Print will print the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nd even calculate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adonia Systems Inc. is a growing software company owned and o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McLane.  Since 1987, Caladonia Systems has provided data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solutions for businesses an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 Mc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adonia System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2 West Mercer Place, Suite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, WA  98119-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       (206) 285-8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206) 927-5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0711,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