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Cam-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 made comments to  this and  the origin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ostlink  version). Some functions and  displa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Cam  DeBuck's  Cam-Mail  (copyright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  door  which  imports  and exports  .QWK  mail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your Network Hub(s). It uses the log(s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EXE and IMPORT.EXE log options (/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to 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last  import 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with 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Cam-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/Import  log(s). Single  log  file or  separate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ogs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EXE............ Actual Statu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DOC............ Instructions for running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C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C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C (not in current dir or in path)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C=path  to STATUSC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C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in location  of STATUSC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 in the same location then use 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C.CFG" and can have any 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 up to eight characters of  your networ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your .CFG  file if that helps keep 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case sensitive (Intelec, UNINET, etc.). 18 characters 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ames  are truncated.  Say you  are  making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 name of your Cam-Ma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 I believe 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m-Mail generated log.  (At this time I have  no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Cam-Mail does logs or multiple lo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 opting not  to log  Exports then  line #4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ath  and name of your Import log that is in Line #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a valid file with a valid format. If no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opting not to log exports  this is just a  short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showing no export entri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name of  your Cam-Ma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 one file. I believe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am-Mail generated log,  but have maintained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ostlink version o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the  path and name  for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characters  "�/�". Line #9  must contai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C TOTAL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C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C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C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C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C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Cam-Mail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 equals your  system's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everything  to date. The new  log will sta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rrent month's  date StatusC finds in  the current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og. Bulletins  generated will show informatio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 month  and from  this  point on  each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contain only the previous month's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Network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receiving packets with multiple  network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 of separating one from  the other. I do  not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.EXE  and   EXPORT.EXE  features  can  separat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t this time I have no way of knowing  wha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what network. For StatusC to work correctly ea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its  own  LOG   file  containing  Import  and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C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C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C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C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C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RR.  If  no  imported/exported  messages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's EXPORT.EXE and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your instructions  in CAM-MAIL.DOC  on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EXE  and IMPORT.EXE  programs and your  network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(s).  Make sure  you  have  the  /LOG  switch  on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EXE and EXPORT.EXE (now optional).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tatusC would terminate  if no exports we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LOG file.  StatusC uses  the  Exports to  get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Keep in mind  that if you opt not to  log export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bulletins generated do not show any  conference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since this information  is supplied by getting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rom the ex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may be  used on the command line.  My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 to make sure you have the log option turned on. Statu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d Exports  and/or Imports  in the log(s).  You then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with a configuration  file that contains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 produced log.  Example shows Intelec  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name and network definition name and these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ANS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have  more  than  one  network 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r files  for each one. Line #3 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twork name and lines #4 and #6 w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next  network  log. This  would be  repeated for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s you have Cam-Mail configured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just call StatusC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or each  network that you have. On my  386/33 it tak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enty seconds to run  the program on a 6,500 line  tes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month changes in the CAM-MAIL.LO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e current log into a file using 'ML'+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L010193.ZIP, etc.). It also  includes the current log (1 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three bulletins. It  creates this in 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log file. The  program then rewrites 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Cam-Mail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corrected  the  archiving problems  with the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ARE.EXE is loaded.  This was not my error, 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,  Share and  Borland's Pascal.  I don't  know who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 be executed. I have no idea the possible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 have been unable to trap PKZIP.EXE error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package represents many hours 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 the beta  and  release copies.  Please support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ly  name of BBS to be added to program, up to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nything longer  will be  truncated, no 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be on one line  of code and must be legible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based  on exact syntax. I cannot 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C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o have a US Robotics 14.4 DS 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