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PREVIOUS VERSIONS TO VCC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Delete Line 11 in the *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If it exists, rename VCCFILE.4 to VCCSCRN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&gt; 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PRI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DOOR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CC103 TO VCC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