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 Magazine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T&amp;J Software &amp; OnLine Leg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Connect Magazine are Copyright 1994 Pegasu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    01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Thorpe, PA 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(717) 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(717) 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between 5:30 &amp; 1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this Product and online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se fin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support BBS-- Blue Ridge Express,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enter Webb Blackmon's fine system.... Enter J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our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Ridge Express  2400 baud 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00 baud 804-79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&amp;J Software BBS      R FRINGE BBS         The Docksi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7) 325-9481            (904) 656-2263       (610) 678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A            Tallahassee, FL      Reinholds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atest version of this Program and on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e GENIE BBS &amp; TELECOMMUNICATIONS ROUN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members, to reach our support area, the command M610;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files library of the BBS ROUND TABLE; M610;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message base and the topic for suppo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Group, in conjunction with Pegasus Publishing, prou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CONNECT Magazine Computer BBS Edition. CONNECT is a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monthly magazine covering the major commercial online services (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, America OnLine, GEnie, Delphi, BIX), the Internet, and BBS/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aff is dedicated to bringing the tele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timely news, reviews, and information about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vailable for computer and modem users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has recently announced the addition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ichael A. Banks as an Editorial Staff Columnist. His column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ne," takes readers behind the scenes of their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With literally hundreds of book and magazine article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, Michael is recognized as one of the premie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. Often controversial and always thought-provok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o "tell it like it is" in this new column - giving CONNEC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of the online world they may never see on their compu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CONNECT Magazine is published bi-monthly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BBS LEGAL GROUP comes into play. Not only do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ysops with a custom Text Viewer Door to display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vide additional monthly editorial content, ranging from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dustry news to marketing, business, and legal tips -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ill arrange a Monthly Special for registered Syso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ree Utility, or substantial discounts on well-kn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also be able to accept Subscriptions for the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 Magazine, and receive a 40% Commission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nother good reason to register this door, all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mplimentary 90 day registration to the BLU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BS in Richmond, Virginia, one of the fine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and a BBS which numerous sysops use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Group provides you with a Text Reader Door programs at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Our Door supports PCBoard, Wildcat!, Gap, QBBS, RBBS,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BBS, Telegard, TriBBS, Remote Access, WWIV - ANY BBS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User Data Drop File! Additionally, the Do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qview/Network Awareness.     * COM0-15 support &amp;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dCat IM Support              * PCB/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ful ANSI screens.          *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BRUN module needed.          *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f HOT KEYS while in door.  * Support BBS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ssil Driver support.          * On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TIMEOUT a player after 5 mins. of no activity (Sysop-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CONNECT Magazine Computer Edition, you will get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his valuable referenc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recognize CONNECT Magazine from seeing it on their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. They could pay the $4.25 per issue price for the prin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y adding CONNECT Magazine BBS Edition to your BBS, you b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value of $25.50 every year! This addition to your BB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Subscribers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BBS Edition is available on ATTENTION to Details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. The package is better than any other currently being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 OTHER product contains special articles geared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OTHER product provides the Sysop with discounts on Doors/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OTHER product includes a dedicated Text Reader Door -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        1 - 2 Nodes:    $ 90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7 Nodes:    $100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or More Nodes:    $124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Subscribers ONLY may pay in two equal monthly install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Online at ATTENTION to Details BBS using your VISA o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overnight access to the latest edition of CONNECT. IF you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you must send in your first payment before you are give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. You will then be invoiced for the remain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also accept subscriptions to the print edition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will receive a commission of 40% of the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limited until registered. Your User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rticle files contained in the demo copy of the doo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will receive a registration number and KE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llow the door to show subsequent articl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Door will expire when your subscription expires!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xpires, it will no longer run until the subscription is rene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your door batch file, do not name the file CONNECT.B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cause some problems and/or lo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CSETUP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CSETUP program for EASY installation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SETUP program for EASY install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LA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CONNECT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CONNEC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CONNECT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Door allows your users to download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and allows other sysops to downlo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Connect Magazine BBS Edition. This section deals wi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NODE#.CFG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wnloading will not work using CHAIN.TXT on WWIV BBS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NODE1.CFG files is configured for my BBS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NODE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either COM2 or just 2 depending on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SZ or GSZ you are using! Please consult the DSZ/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items li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is the protocol line for Zmodem, it is set for DSZ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SZ if you desire) and for COM port 2. If you ar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you'll need to setup various NODE#.CFG files,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The only item you should have to change is the COM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ines. Line 2 and 3 are for Xmodem and Ymode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standard COM port or IRQ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or GSZ documentation for other command line options you may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also run a second node and it runs on COM1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est version of DSZ.COM instead of entering COM1 just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downloading function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UP.EXE program to disabl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CONNEC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TJHELP.TXT for additional help/trouble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GREEMN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is the chief programmer of the Connect Magazine Door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hored several fine BBS Doors in several su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KRAFT &amp; AMY SEEBERGER are the editors of the BBS spec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REGENFUSE proofs/modifies the monthly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at CONNECT MAGAZI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- Donald N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Editor- Patricia Snyder-Ray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