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Verify Online Verification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Verify Online Verification Suite is a suite of programs being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to provide all your verification needs as a SysOp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 have only the online verification portion of the software d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finishing up development of the other portions of the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.  Until that time we would like to extend an invita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ho might wish the opportunity to help us test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t this time we will also be accepting pre-registrations for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$10 less than the normal price will be once release is ache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registration will be handled via our support BBS at (801) 295-16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a comment to the SysOp with a credit card number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you or you may mail a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 Zirke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tiful, UT  84011-0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registered you'll be given access to our BETA door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et the latest code register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itely would like you're feedback as to what we can do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Verify Online Verification Suite a bett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