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 SEE "README" FILE FOR A LIST OF CHANGES AND ADDITIONS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 BETA TEST VERSION 0.90.  Additions for each beta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ized in the README file.  These changes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OL BB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Erik Lee Ols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maid Software Products, Largo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OL is an extremely simple language to learn, easier than BA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llows you to type in small programs or en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run them just like the old style GWBASIC interpre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st, however, to use a text editor like QEdit or the 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OZOL is to write BBS programs.  PROZOL features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ommands and functions to make this as easy as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he flexibility of a complete high level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language features, PROZOL has built-i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 and conferencing, binary file transfer, dBAS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chat and hot messages, animated ANSI menus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accessible to all nodes on a network)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program it will run exactly the way you se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NSI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ZO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ZOL in local mode just type PROZOL at the DOS promp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ROZOL command to execute on the command lin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ROZOL\&gt; PR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ROZOL\&gt; PROZOL Run "star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QUIT" at the Prozol prompt to exit to DOS (or SYSTEM).  To reset Pr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(restart and/or re-run command line parameters) press CTR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 LOGOUT, RESET, or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run PROZOL before it will prompt you to answ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hich are necessary for PROZOL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2400 4800 9600 14400 19200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pening baud rate (default 2400) --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are not using the modem yet, PROZOL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aud rate for on-line sessions.  If you enter 1200 or 2400 PR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ize the modem at this baud rate and then adjus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e modem connects at.  For baud rates of 9600 and higher PR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at a fix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modem parameters (N,8,1,ME,FE,DT) --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ault modem parameters, although some mode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upress the RTS and CTS lines, in which case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,CS to the parameter list.  ME and FE are required for masking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run errors.  DT is required to keep the DTR line hig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file path\name (preferably on a RAM disk) --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hat file is CHAT.RAF which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needed.  For improved performance a network c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cated in a network RAM disk.  If you will no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 of PROZOL then this setting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 Directory (i.e. F:\OLM\   default is root) --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M's are On Line Messages which can be sent from any user to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ddressee is currently on-line the messag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 the user's screen.  If the user is not currentl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displayed as soon as the user logs 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ust be stor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irectory (default is root) --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iles contain many messages which are entered and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sers.  You must specify a directory to keep the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variable file (default is COMMON.VAR) --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, each node can create and access variables which a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copy of PROZOL running.  In order to use these comm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OL needs to store them in a file.  Placing this file in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Directory (default is root) --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must be stored in a file along with index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rectory to keep thes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K (like gw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{HOST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:\&gt; (lik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o prompt - automatically log out user if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--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xperimenting with PROZOL and running program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OL needs to display a prompt.  You may also allow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ROZOL command prompt if you trust them.  You can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types of prompts or use selection 5 to ca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immediately logout a remote user.  This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able to prevent a program from accidently ending and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at a command prompt from where they could re-forma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f they knew how.  You can select a normal prompt, such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then use the PROZOL command SETPROMPT to change it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on CONNECT (END=cmd mode) (default=GO MAIN) --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dials in and PROZOL answers the phon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unning PROZOL programs.  You should write a startup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name and password or allows new callers to obtain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amed this startup program MAIN.PRO, then the command GO MAIN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" would cause PROZOL to run the MAIN.PRO program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swered these questions, PROZOL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 the current directory.  To answer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erase the file PROZOL.CFG and run PROZOL again,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FIG at the PROZO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ROZOL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ZOL in remote mode, execute the PROZOL.EX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 por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ROZOL\&gt; PROZOL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OM1:, COM2:, COM3:, or COM4:.  If you wish to use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rt (such as a multi-channel serial board)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irq numb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ROZOL\&gt; PROZOL COM4: /PORT=0220 /IRQ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OL will initialize the modem and place it in answer mod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 incoming call and recycle every 60 minutes to kee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 (some modems go to sleep if they are not reinitialized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).  To exit to DOS press ESC or press F10 to take the mod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 and go to 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ization string of ATS0=1 is used to place the mod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.  It may be necessary to change this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odems.  Initialization strings are contained in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1 through INIT4 in the current directory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t will be created with the string ATS0=1 in it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 comes in and PROZOL answers it, PROZOL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d in the config file to execute on answ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xecute is "GO MAIN" which will load and run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IN.PRO in the current directory.  This program should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some sort of password before continuing.  From here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in a continuous chain.  The command LOGOUT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PROZOL to answer the ph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est sample MAI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is is a 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d the above program and placed i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PROZOL.EXE, PROZOL.CFG and the INITx files, then run PROZ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name on the command line, PROZOL will reset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 incoming call.  When a call comes in the caller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 and the two lines of text displayed.  The syste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 press and then hang up, resetting itself for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PROZ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OL is a very simple language.  If you know BASIC then PROZOL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.  PROZOL is similar to BASIC, however there are som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hich you will see as we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become familiar with PROZOL is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directly and watch what happens when we ent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nce you become familiar with putting toge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statements or very short programs, then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your text editor and start putting together a full bl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riginal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A Pseudo-compiler will be available shortly to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, unmodifiable and royalty-free on line systems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ROZOL and enter a few direct PRINT statements. (the symbol 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A PROZOL prompt, which can actually be any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mpt is OK followed by a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RINT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RINT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statements at the PROZOL prompt they will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press ENTER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RINT "This": PRINT "is": PRINT "a":PRINT "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atements can be placed on the same line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BASIC.  Now try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INPUT "What is your name?"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your name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atement works just like BASIC in this mann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PUT with an optional prompt in quotes, followed by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ariable name to accept the input.  You will notic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$ after the variable name.  You could put one there if you wan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ZOL does not differentiate between string variables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so a dollar sign is not necessary to tell PROZOL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.  Since a dollar sign and other BASIC vari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er symbols are valid in variable names, you could use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atement will display the optional prompt and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be entered at the keyboard.  When the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s typed in will be contained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BASIC, variables do not have to be declared before they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omman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rompt and the variable were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you would use either a semicolon or a comma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most commands.  In PROZOL you may use a semicolon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r DUMMY KEYWORD to parse statements in any manner you wis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se statements are all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"What is your name?"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"What is your name?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 "What is your name?",,,,,,,,,,,,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"What is your name?" T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last line, where the word TO was placed betwe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able NAME.  TO is a DUMMY KEYWORD which does noth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seen by PROZOL.  The purpose of these dummy keyword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 more readable.  There are many dummy keywo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freely wherever you wish.  For example, try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HI THERE!" AT LOCATE 10,10 IN COLOR 0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0,7:LOCATE 10,10:PRINT "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e the difference?  The second line has the statement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rder as the first.  The second line also has colons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statements.  Statements separated by colon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, while statements separated by any other par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mmy keyword are executed "all at o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ns (or carriage returns) separate multiple state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atements will be evaluated before they are execu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way to look at it is like this:  Multiple statement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executed in reverse order if they are NOT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1 : PRINT 2 : PRI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ZOL w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ere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1 PRINT 2 PRI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ZOL w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eems a little strange to you then you will j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.  There are some very good reasons for the syntax to wo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f you do not like the idea of multiple statements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order then just don't worry about it and separat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colons or carriage returns.  The advantages of thi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come more clear as you see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OL uses line numbers to to enter and edit lines of a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s are not stored when you save the program to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line numbers with GOTO or GOSUB statements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Enter this program at the PROZO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2 PRINT "This is a 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3 INC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4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 GOTO START IF SAME INKEY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program, type RUN at the PROZO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e to display and count until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already noticed two very odd thing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irst, line 1 is a label called START.  PROZOL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s that are not keywords. Label names can be things lik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GIN or GETINPUT or KILLME.  Labels must be all by themselv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en you GOTO or GOSUB to a label, execution will jump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have noticed something else kind of strange about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line program.  Type LIST at the PROZOL prompt and view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currently in memory.  If you wanted to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the program, line 5, for instance, you could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5.  If you wanted to view a range of lines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1 TO 4, or just LIST 1 4.  TO is a dummy keyword, si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two parameters to list a range of lines, you can us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eparate the two parameters with a space,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 IF SAME INKEY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onsists of several distinct actions.  This line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AME INKEY :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tests if what we want to do first.  IF SAME INKEY "".  In PROZ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riables must be compared with the SAME function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character arguments will return a true or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.  The IF command will abort the current statem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ich follows it is false, so if you are using a col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statements GOTO START and IF SAME INKEY "" then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come first.  If you are not using colons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en the IF must follow what you want to do i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EN keyword in PROZOL since it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uch as IF, WHILE and UNTIL are followed by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ither be true or false.  If the expre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line should not be executed then PROZOL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to the next line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LEN 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will wait for a key to be pressed.  It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ough, since the command CWAIT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LEN 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continue to iterate as long as the expression NO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 is true.  That is, until a key is pressed.  INKEY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aiting in the keyboard buffer, or null of no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know that expressions will be execut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eparated by colons, or from right to left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lons, we can understand how these follow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ould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SAME INKEY," ": PRINT "Press SPACE to sto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keep printing "Press SPACE to stop!" until the us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VAL A&lt;10: INCR A: PRIN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print the numbers 1 to 10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critical that you should know about th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 keyword returns the result of a numeric expres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1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!  In order to evaluate an arithmetic expres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it with the EVA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EVAL 1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reason for this is speed.  Since PROZOL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arithmetic expressions while interpreting each stat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great deal faster.  The keyword EVAL tells PROZOL to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though they were arithmetic.  EVAL has some synony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nterchangeably for readability.  CALC and WITH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ALC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ALC (1+1)*A/256 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e answer is " CALC 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s to variables.  A PROZOL variable can be any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haracters which are not arithmetic operators.  PR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not begin with a number but may co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you can assign a value to a variable by just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A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ZOL, however, you cannot use the equals sign to assig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imply omi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insert the dummy keyword BE to make the statem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A B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keyword SET instead of LET. 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dummy keyword TO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does not have to be declared before it is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does not exist then it will be incremented to 1 from 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ich does not exist is assumed to be null, so if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ull variable, a "" (blank) would be displayed.  You coul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it to a string value, or even a null string.  You must assig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a variable if you wish to assume that it is 0 in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Conditional tests like IF or WHILE will assume a nul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value, however.  In other words, if A is undefined, then IF 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expression a variable is assumed to be 0, howev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tring test (SAME) then it is assumed to be nul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 Therefore, if A is no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AME A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-1, which is TRU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EVA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0, since the arithmetic value of A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, conditional execution of lines can be decided with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r WHILE which decide whether or not the rest of the li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r repeated.  You can also create block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ments.  In BASIC and other languages, you can begin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ondition&gt; THEN... and follow this with a bunch of lin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dition is true.  Then you can say ELSE and then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execute if the condition is false, followed by END 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block.  In PROZOL you can do the same thing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VAL 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ructures may be nested, however END CASE (or ENDCAS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ll case conditions and continue executing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sted case loops can not be terminated with an E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&lt;oth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f first AND second are not tr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..ELSE..ENDIF blocks can be created as long as they are o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:PRINT "A is true":ELSE:PRINT "A is 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THEN keyword.  Also, ELSE is an expressi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parsed with colons, otherwise it will not execute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want to use colons to parse the components of IF..ELSE.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to write it backward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A is false" ELSE PRINT "A is true"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block IF..ELSE..ENDIF statements inside subroutin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UB {IF 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A is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A is 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ules for writing code inside a subroutine or function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ose governing ordinary line by line code. 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hat is blocked with curly braces, the code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line was on the same line with each statement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w before, GOTO can jump to any label in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will do the same thing, but a subsequent RETURN will jum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mmediately following the GOSUB which invoked it.  You can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s to 32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subroutines by placing the code to execu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EARALL TO "CLS:COLOR 7,0:LOCATE 24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EA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executable statements into a string variable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.  This is a little more versatile than you migh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ILE function.  FILE is a character function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ntents of a file name which follows it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 small PROZOL program to set a number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s included under the name COLORS.PRO.  You can lo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haracter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LORS TO FILE "COLORS.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is program as a sub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ultiple lines that is executed with CALL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though each line in the file was actually a part of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functions which return values the same way using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function.  EXIT will immediately terminate 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eaving any specified parameters on the stack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d a str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 TO "EXIT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A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OL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since 1 followed the EXIT command it was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returned as a parameter.  A more elaborate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UMINKEY TO "SET A TO INKEY:IF EVAL VAL A&gt;0:EXIT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creat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CALL NUM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ould continue to iterate until you pressed a 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(1 through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subroutines and functions that do not require the CAL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  The way to do this is to surround the subroutine code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{MID DATE 4,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include this line anywhere in the current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the current day of the month (like 15 if it was the 15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{  COLOR 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"MENU.TY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code you could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routine would execute.  When you load and run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ntain this subroutine, it will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we have covered most of the fundamentals of PROZOL. 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become familiar with all of the othe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make PROZOL a really useful language.  There ar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ery typical functions, like CHR, ASC, UCASE, LCASE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N, INSTR, MID, TIME, DATE, VAL, etc, as well as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things with functions, variables and constant argume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INPUT, CLS, LOCATE, RUN, GOTO, LET, IF, WHILE, UNTIL, GOSU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wide range of specialized commands which do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ings.  If you wanted to begin transmitting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, the XMODEM command would be used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"Enter the filename you want:",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XIST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 OUT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File does not ex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understanding of the fundamental structure of the PR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you will be able to study the PROZOL command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incorporate each command or function into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Since PROZOL programs work the same way on your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ill over the modem, you can learn a great deal by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keyword, writing and running test programs, and debug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ce you have several programs written that all se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just fine on your local console, then you can invoke PROZ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 port parameter and allow users to dial in and run the ver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PROCOMM or QMODEM or any other ANSI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rocedures will also work at the immediate command promp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zol (or reset) and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DAY { MID DATE 4,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ol would print the current day (like 15 if it is the 15th of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OL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can be any unique word at the beginning of a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 IF NOT LEN 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bel could also be a bit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AT.THE.VERY.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 IF NOT LEN 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jump to a label you must specify characters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line containing the label, but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entire label.  You cannot have any spaces or punctu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not case sensitive.  You cannot use line numbers in a GO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GOTO except that a subsequent RETURN will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mmediately following the GOSUB.  Any remainder to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invoke a line of code contained within a variable,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s with a label, or a disk file contai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TO "PRINT 'hi there!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"hi there!" on the screen.  You can also call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IN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 PRINT "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print "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ILE "XYZ.SU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XYZ.SUB into memory and execute lines of program co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of call is implied.  You do not have to use the CAL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execute a line of code which starts with a lab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had a line somewhere in your program that w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U  { COLOR 7,0:CLS:TYPE "MAINMENU.TYP":INPUT 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time you wanted to execute the commands to show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INE 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above could return a value like a function. 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leave the values you want to return at the end of the lin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U { COLOR 7,0:CLS:TYPE "MAINMENU.TYP":INPUT A: 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 TO 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MENU function would run and return the value in A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tatement would be assigning to the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blocks of statements that behave just like they we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only they can be up to 32K in length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tements directly in the interpreter.  To use them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th a text editor and then load and run the program. 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writt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{ progr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line }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menu subroutine could be created that display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waits for input, returning the key valu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MENU { SET MNU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7,0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:PRINT:INPUT "Please select --&gt; "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display a menu contained in the file MAINMENU.TYP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TO SHOWMENU "MAINMENU.TY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rst line of the SHOWMENU subroutine, SET MNU TO ?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atever has been passed as a parameter.  If many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subsequent ? is used in place of a variable or argume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rom the stack.  ? is just a place holder and does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whatever is already on the argument stack is used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displays the file with the TYPE command and the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input is pushed onto the stack as a return value, so SHO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keyed in response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tements can also be used for controlling loops.  As you hav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UNTIL and IF can only be used to affect the current line. 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ditionally execute a large block of items, you can blo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AL A=1: {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ete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etera } UNTIL EVAL A&gt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LEN INKEY {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the 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Z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OL features a rich set of primative language essentials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me powerful special commands which invoke compl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subroutines.  These are described first.  After this se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some of the more typical 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- Activates ANSI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turns on ANSI emulation.  This command is usually not nec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SI is the defaul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- ANSWER COMn: waits for an incoming call on com por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command causes PROZOL to reset the modem and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.  This command can be used instead of invoking PROZ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 por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- invokes a 6-way c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ust be followed by a user ID which is a unique string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.  CHAT places the user into global chat m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onverse in a color coded multi-node chat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HAT "SYSOP" will place you in CHAT mode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live chat with up to 6 other users who have also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t mode with the C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- invokes a conferenc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followed by a conference file name without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vokes an internal procedur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pecified conference file or add messa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 invokes the internal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erases the current configuration file and prompt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- opens a serial port and connects for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followed by legitmate modem parameters, i,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1:2400,N,8,1".  This command has the effect of allowing a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te caller to open a different serial port and beg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- disconnects secondary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oses the secondary serial port opened with CONN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g out the user who may be connected to a primar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- shells to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hells to DOS and runs a door program specifi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"COMMAND.COM &lt;COM1: &gt;COM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DOS redirected to the com port COM1:. 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direct the command line to the com port.  In fact,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SHELL in that it actually closes the connection and re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the door is completed.  You must create a door info fil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ing a commercial door program which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- sets character ech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supresses character output to the user.  This comm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 subsequent INPUT which asks for a password, during which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echo characters back to the user.  You can also us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suppress database messages like "Not Found" dur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 ECHO ON will re-enable character outpu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OMMENT - edits an e-mail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OMMENT must be followed by a comment ID string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 comment ID string can be the user's name, ID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ind of category, like a conference topic, a record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other ID.  EDITCOMMENT will then allow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a message up to 9 lines long that can then be sto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D.  The GETCOMMENT command is used to retrieve and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under that sa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NT - checks for e-mail and displays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NT must be followed by a comment ID string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any comments are found which were created with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tacked and displayed one at a time to the use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 view the comments, kill them, or send a reply to the orig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AG - gets a tag number from a 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oes along with the TAG command, which appends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.  If you wanted to know what the first TAG entry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 was, you c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GETTAG "TEST.TAG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.  Tag files can be very useful for marking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You could have a tag file which lists all database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interested in.  By creating a tag file, the user can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them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- sets a global variable or returns the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s actually not a good keyword to describe what GLOBAL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really not global in any sense,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alues that you can set and then view.  PROZOL uses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purposes, for instance, GLOBAL 1 should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ogin name, 8 characters or less with no spaces or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3 is always the name of the program currently running,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 an ANSI color code for the color scheme of al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32 global variables which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1, "Hi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triev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GLOBA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except for 1,3 and 4 are undefined but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For instance, a future version of PROZOL will st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 in GLOBAL 2, and the default file transfer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5.  No other global variables are defined, but do not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reser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- executes an interpreted program without quotes around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 PROZOL program you can say RUN "xxxx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in quotes.  You could also use the GO command and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name without quotes.  OK, big deal, but wait.  At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 user may enter GO xxxxx instead of whatever normal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PROZOL will completely abandon the current progra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requested program instead.  If the user is sitting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ANSI menu instead of an input prompt, they may press 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PROZOL will pop up a prompt window within which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gram name.  If the program, or the program with an "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does not exist in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\PRO\", then the current program will simply resu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gram will be loaded and executed.  For instanc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 the main menu selection prompt may type "GO FILE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election and automatically run a program called "FILES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ide in the current directory or in a directory called \PRO\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of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- sets the value of the GO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N or GOD OFF will set the GOD variable.  If GOD is ON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any PROZOL command at any input line by preceeding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 character.  For instance, if GOD is on then you can dro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OL prompt by typing in /END at any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displays a square box on the screen contain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s an ANSI box containing items and then accept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line of the box.  The XMENU function replace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.  See the description of XMEN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OLOR - sets the default colo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ENU command invokes an animated ANSI menu in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quare box full of options from which they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.  MENUCOLOR sets the color scheme of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.  The argument of MENUCOLOR should b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SI color codes.  See the section entitled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a complete list of valid ansi color cod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s for the MENU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- sets the number of lines for scroll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mmand will dump a file to the screen.  This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 PROZOL variables, functions, and execut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s used to set the number of lines to display before pau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- prompt and waiting for a key pres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M - sets OLM scanning on or off or sends an OLM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Ms are On Line Messages that one user can send to another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er is currently on line then the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s's screen immediately.  If the other user is no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LM messages will be stacked and displayed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nects.  The proper syntax for sending OLM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 &lt;username&gt;,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LM message checking is off.  To enable OL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, you must invoke an OLM ON statement.  To disable OLM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reable for faster program execution) you may say OLM OF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- sets a string which contains a routine to execut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RROR FILE "ERRORHAN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RROR "PRINT 'An error has occurred!':LOG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RROR LINE 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loads a file which contains a subroutine to exec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occurs.  The second line sets the error handler to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ode to execute.  The third lines sets the error handl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current program.  Even if a new program is load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or subroutine) will be remembered because it wa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rror handling area by the ON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(like DISK FULL or OUT OF MEMORY) the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, otherwise an error message will be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hoose between retrying or aborting the program.  In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you should set the command prompt to automatically lo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prevent accidentally allowing users full access to your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.  The variable ERROR will contain the err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If ERROR is used in an arithmetic statement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number will be returned.  If it is printed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d as a string it will contain the error code and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OGOUT - sets a string which contains a routine to execute on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OGOUT FILE "ONLOGOUT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OGOUT "PRINT 'Goodbye!'":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OGOUT LINE LOGOU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the same as ONERROR.  Use ONLOGOUT to specify cod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logs out, whether on purpose, due to an error, or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 logs out the current user and reset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LOGOUT command exept it will not run the ON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 same a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- transmits an argument to a secondary port opened with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a serial port which is different from the one the us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send characters to it.  SEND "ATZ" CHR 13 will sent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n alternate modem.  The purpose of a command such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write bridge routines.  A user can call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al into another system _from_ your system.  You can als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dial into another system while the user waits, retrie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hang up, and then display i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- writes a tag value to a 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filename,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a long integer number to a tag file, used for mark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base 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D - returns the number of items in a 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AGGED "TAGFILE.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number of tagged entries in the file "TAGFILE.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- sets the user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user can remain connected for 3600 minutes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 logout.  You can set this timeout value to anything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 - disables ANSI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NSI emulation is enabled.  The TTY command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NSI terminal control codes to be replaced with a space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or asterisk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dumps a file to the screen, processing metastatemen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emely powerful and versatile command.  TYP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read and dump the contents of the file to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YPE to display menus, help screens, bulletins or other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is being TYPEd to the screen it is scann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functions, variables, and metacommands.  See th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- displays a box on the screen containing a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5,10,5,70,"Welcome to the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 box on the screen at the coordin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tle centered inside it.  The coordinates indicate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id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NU - displays a scroll-bar menu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ENU 10,30,20,50.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NU displays a box on the screen with the dimensions specified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inside the first line of the box.  Previously list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ed inside the box and the user is prompted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.  When the user presses ENTER the menu is exited and XMENU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1,"Files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2,"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3,"LOG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TO XMENU 10,10,15,20;"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command sets a menu item for an upcoming MENU or X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XMENU as a function which returns a value from 0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specified.  The user may scroll up and down with a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 items, or enter a number (1-?) which corresponds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hen the user takes this action the menu is exited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menu item selected.  The user may press X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this point the user does not have access to an input prom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not able to type GO followed by a program to run. 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NU the user may press CTRL-G and a GO prompt will pop up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ox.  The user may then type in the name of a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- transfers a file using th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O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ransfers a file using an internal XMODEM protoco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ell to an external protocol like DSZ, KERMIT or JMOD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desireable to embed variables and databas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xt that is being output to the screen with the TY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PRINT FILE.  Any single word enclosed in greater than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brackets &lt;&gt; will be converted to a variable and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able will be displayed instead, sort of like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feature.   For instance, you can have a lett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from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ITY&gt;, &lt;STATE&gt;  &lt;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&lt;SALUT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YPE this file to the screen, the databas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RNAME will be inserted in the prop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tring output may contain symbols to represent ANSI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des.  Symbols can also perform program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A good reason for this capability is to inser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cess data in text files which are being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ext output which contains an ansi symbol, function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or database field according to the following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may also contain the names of subroutines or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, like &lt;DAY&gt; or &lt;JULIANDATE&gt;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   - ^x  where x is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0 - all attribu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- in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-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-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 - print on (tele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 - print off (tele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- normal text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- normal background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PRINT "^B^F^r^WHELLO!" would print the word 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^Bold, ^Flashing, ^red text on a ^White backgrou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se codes into files that are displayed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- @FUNCTION(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also embedded within text that is output wi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r by TYPEing a file to the screen. 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ata, perform size fixing, rounding, etc.  Rememb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not a part of your regular program, but a "ho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alculated at the exact moment it is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literal function, the result (or blank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stead.  All variables must be enclosed in &lt;bracket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R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N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logical OR, AND or NOT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OKUP(file,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file for a line which begins with the search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utputs the entire line on the screen.  Good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items to a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and waits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SING(formatstring,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a numeric or string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X(var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the length of a variable, lengthens or shortens it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xed length value.  The variabl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G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logs 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NPUT(prompt,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a line of text to the specified variable.  Do not brack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last database search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mod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CRC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XIST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waiting keypress or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N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ength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PER(string), @UCAS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upper cas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WER(string), @LCAS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ower cas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NSTR(string,string), @SUBSTR(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osition of a string within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(strin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eft mos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IGHT(strin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ight mos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H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har of ascii c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SC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scii valu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VIRON(e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ontents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UP(string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duplicated string a specified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TRIM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right trimm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TRIM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eft trimm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LC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esults of an arithmet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ET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ntir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AL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current database record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record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CNUM(),@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CAT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ANSI code to position the cursor at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GR(code;code;cod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ANSI code to set graphics re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ANSI code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minutes a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LOBA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U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d ANSI code for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UD() -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UF() -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UB() -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CP() -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CP() -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OL() -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the GO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ND(n), @RANDOM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AU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ZOL KEYW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- function to return the absolute value o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BS CALC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1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- logical operator returns true if X AND X ar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AND B:PRINT "Both are 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- Activates ANSI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active by default, but may be disabled with the TTY command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NSI terminal emulation.  When the TTY command is execu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ntrol codes are supressed or replaced with a simpl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, XMENU, and WINDOW commands operate without ANSI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- ANSWER COMn: waits for an incoming call on com por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ZOL with a com port parameter will automatically start up PR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an incoming call, however the ANSWER COMn: command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rom within a program.  If the modem is currently conn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- user edits a blank record which is appended to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will display the current database screen format and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,ASCII - function to return the ASCII code of a charac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SC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- debugging command displays all variables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is used for debugging programs.  When you type in ASK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ll currently defined memory variables will be display.  AS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currenly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DIT - Create variables appropriate for a mailing label and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undefined at the time of this writing.  See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use AUTOEDIT in the curren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suppose you have several fields in your database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 JOHN X &amp; MARY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ANYWHER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ST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UTOEDIT to create a set of new variable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and M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Anywher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, ST 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 &amp; Mr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and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 &amp; Mrs.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DIT not only creates a proper address, it also creates several dif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s based on pretty sophisticated name, gender, and n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algorithms.  At the time of this writing the AUTOED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ar complete.  You must refer to the README file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,LAST - database command jumps to the end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,EVAL,WHAT,DOES - functions return arithmetic solu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ithmetic expression must be preceded by one of these keywo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1+2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1+2+3 on the screen.  In order to print the result of 1+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ally, you mus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ALC 1+2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arsing technique used, PROZOL does not assume that 1+2+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evaluated.  The same goes for testing two numeric i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&gt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&gt;B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ALC A&gt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EVAL A&gt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rue or false (-1 or 0) or to use A&gt;B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HAT or DOES.  All four keywords do the same thing. 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 function executes a variable which contains an interprete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an be used to invoke a subroutine or function which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.  You can also call the contents of a FILE or LINE with C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LINE followed by the filename or lin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- returns a string with all word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was equal to "ERIK LEE OLSON"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AP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"Erik Lee Olson" on the screen.  CAPS is a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tring argument and return it with all words in lower c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each work in upper case.  Use thi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. FLIP will take the first word of a string argument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gument with the first word placed at the end.  FLIP and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al for taking a capitalized name with the last nam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it around to be presentable on a mailing label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AUTOEDIT, which is an extremely powerfu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- beginning of a block CASE ... ELSE ... END C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used instead of IF..ELSE..ENDIF blocks outside of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not be used inside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,CHDIR - command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or CHDIR must be followed by the directory name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- invokes a 6-way c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"ER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the user into chat mode under the name "ERIK".  Up to 6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- function to return the character value of an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HR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"A"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s all variables or erases the specifi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wipes all memory variables.  It has no effect on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- close a file opened for sequential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loses a file opened with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outputs a control code to clear the screen on ANSI, VT and Tel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- function returns the current cursor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only to users with ANSI terminal emulation.  COL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se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only to users with ANSI terminal emulation.  COLOR outpu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tream to set the user's screen color to a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- set variables which are common to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VAR,"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value of a common variable which can be see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n a network (or machine task).  As long as the variable h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as a local variable, PROZOL will scan a common var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 of any variable that is referenced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- invokes a conferenc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conferen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voke a procedure which allows users to scan, view, edit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conference specified by &lt;conferencename&gt;. 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must have a directory on the current drive called \CON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tore pointers for each user that accesses a conferen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must be maintained to allow users to re-enter conferences at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 invokes the internal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very beginning of this document for a very graphic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f you ente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- opens a serial port and connects for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SEND and DISCONNECT.  CONNECT activates an alternat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tting and receiving data through another modem wh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- database function returns the number of record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number of records in a database opened with the 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- function returns a carriage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R CR CR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4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FORMAT - invokes a routine to create a screen edi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FORM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res up an internal routine which you can use to mo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the screen to create a screen format file. 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FIELD command to create screen field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NDEX - creates in index on a specific data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INDEX field,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a btree index based on the field specifi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rgument is given the the file will be the same name a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BTX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AIT - pauses and waits fo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.  if you want to pause and wait for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just say C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- function return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system date in MM-DD-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ND - database function returns true if the current record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 - decrements a numeric veriab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s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also remove a subdirectory if it is empty.  No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f DEL i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- delays program execution for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ay for 4 seconds.  Any keys entered during a delay will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- database function returns comma delimited form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function.  DELIMITED returns a large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urrent database record in a comma delimited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- disconnects secondary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ary port had been opened with CONNECT, DISCONNECT will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- shells to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door and shell is that DOOR closes the curr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leaves DTR high while shelling to another program.  Whe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 the port will be reopened and normal user inter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.  You can create a DOORINFO.SYS or other file with OPE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xecuting a DO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- sets character ech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use for this command is during input of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Enter password:":ECHO OFF:INPUT pw: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nother good use for this is to supress the output of a "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uring a database search when the success or failur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be known, specifically when searching for a mat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atabase.  If you ask the user to enter a login name,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a record which contains the login name, you may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not found" to dis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s the current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screen format, or an input format specified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EDIT will allow the user to edit the current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OMMENT - edits an e-mail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nvoke a 9 line editor which allows the us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t.  The syntax for this command must supply a comment I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COMMENT "ER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llow the user to edit a 9 line comment that is labeled "ERI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GETCOMMENT "ERIK" will retrieve all comments edi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 This command can be used to personal messages or for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mments to a specific 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- use in block CASE..ELSE..END CA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can occur in the main program as a logical control keyword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or on a single line for IF..ENDIF structures. 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or function ELSE can be used on a line by itself in IF..EL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ends the current program and returns to a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gram will end and display the PROZOL command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is set to logout the user then the user will be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TYPE - ends a file which is being typ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only be seen as a metacommand from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YP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the file from being TYP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S,SAME - function returns true if two 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return true if two string arguments are the sa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f IF, CASE, WHILE or UNTIL statements to test the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ey match!" IF SAME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- runs a new 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mpletely terminates PROZOL and executes another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 - function returns true if filename argumen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ction which returns true if a filename argumen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exits a CAL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ll immediately abort a subroutine and resume program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mmediately following a CALL command or an implied call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bort a line.  You may follow EXIT with parameter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, OFF, NO -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itself clears all defined screen data entry fields.  FIEL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ameters defines a screen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, "var", length, row, column, [foreground,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number of the data entry field on the screen in the ord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.  "var" contains the name of the memory variable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the entered data will display and be edited to. 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put field on the screen.  Row and column a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field on the screen.  The default color for fields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te, or inverse.  You may specify an optional color schem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.  Defined input fields are not displayed until an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.  At that point, all defined field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user is prompted to fill in the values of all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used as an argument to INPUT.  INPUT requir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a variable to accept the input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 displays all defined fields (defined with the FIELD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waits for the user to provide input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function returns the entire contents of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unction which returns the content of an entire fi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 "\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your AUTOEXEC.BAT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TO FILE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the contents of a file called "TEST" into the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ILE "SUB.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an execute the contents of the file "SUB.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prints the current directory or specified path o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display all files in the current directory on the screen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You may supply a path or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"*.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program files in the current director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- searches for a matching recor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will search the current index for a matching record.  If n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(with the INDEX command) then the entir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a matching string from beginn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sets the current screen format for database editing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instead of FIELD to set a screen input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fields must have been defined with the CREATE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- move the first word in a string argumen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 TO FLIP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 contained the string "OLSON ERIK L" then FLIP would retur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IK L OLSON".  Flip takes the first word of a string argument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LE - returns the next free file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BASIC FREEFILE command, which returns a f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ber for use with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- gets a specific record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rst record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NT - checks for e-mail and displays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un an internal routine that displays all com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under a certain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OMMENT "ER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tack of all messages posted under the name "ERIK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COMMENT command.  If no messages exist for the specified I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isplay "no mail for ERIK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AG - gets a tag number from a 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TAG command.  TAGGED returns the number of reco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gged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AG filename,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ill return the contents of a tag figure.  For example,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tag 100 records in a database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AG "tagfile"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50th tagged record in the file "tag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- sets a global variable or returns the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not really global.  The keyword is a throwback t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OL.  There are 32 GLOBAL variables which can be defined, GLOBAL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32.  This is just an array for storing values that are no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EAR command.  Only three GLOBAL variables have been defi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rest of them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1 must contain the name of the current user.  This should be 8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with no spaces or punctuation, a valid filename with no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3 contains the name of the currenltly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4 contains the value of the screen color code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- executes an interpreted program without quotes around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works just like RUN, except the name of the program to ru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.  GO is unique because any input line that beg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GO followed by a space will be executed as a lite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- sets the value of the GO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GOD 1 or GOD TRUE then the user will be able to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OL command at any input prompt by simply preceding the inpu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 character "/".  This would allow a system operator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ZOL command line by simply typing /END at any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- jumps to a label subroutine in a program which ends with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jump the the labelled line specified an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at the line following the GOSUB line when the command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- jumps to a label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any line in the program which begins with the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clears the screen and resets the current color to low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the same as CLS except that it resets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(in ANSI) to normal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 conditionally executes the remainder of a progra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ndition : statements... [: ELSE : statements ... : ENDIF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 } [return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llowed by any condition will continue to execute stat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if the condition is true.  A condition can be a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ke LEN or VAL, or can be an arithmetic express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A&gt;B or CALC A=0 (EVAL and CALC do the same thing) or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quality test, such as IF SAME string,string or IF NOT SA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IF expression must be followed by a col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yword in PROZ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line IF..ELSE..ENDIF statement may occur within a sub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cedure.  IF statements can be nested, but ELSE and ENDIF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 nested IF expression can only be writt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applies to single line IF..ELSE..ENDIF statement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 to not is that while ENDCASE and END CASE me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ENDIF must be a single word.  END IF is actually two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 - increments a numeric variab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sets the current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eldname [,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must have been created with CREATEINDEX.  INDEX sets a B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ates to the current database.  A database must be ope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index.  The index is automatically updated if records ar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s are added.  If the filename is omitted then i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as the fieldname with a .BT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an index, use the FIND string command.  Once a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as been set with FIND, then NEXT, PREV (or PREVIOUS), SKIP n,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(or FIRST and LAST) will move around within the index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with no parameters disables the current index and causes FIND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nd other commands to work with the database in liter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FIELD - returns the currently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ex has been set then INDEXFIELD will return the nam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FILE - returns the name of the current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actual file name of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EY - returns the next single incom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BASIC INKEY$ function.  It return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e keyboard or communications buffer, or null if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- prompts the user for input and waits for a lin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[prompt] inpu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works just like the BASIC INPUT command.  An optional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PROZOL will wait for a full line of input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.  The input text will be placed in the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user my type GO followed by a program name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in a directory called \PRO.  The user may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to logout, CTRL-D to toggle between ANSI emulation and TTY,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screen on a televideo terminal, CTRL-L to output a form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r a slash (/) followed by any PROZOL command if the GO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- Return whether any arguments occur with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IDE Target, Source1, Source2, Source3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know if the variable X contained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ings, you could use INSIDE to return true or false i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strings occurred withing x.  For example, if you ha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AME which contained a person's name, and you wanted to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tained "SKI". "O'", "MC". "LE" or "LA", then you c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IDE NAME, "SKI","O'","MC","LE",LA":then do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 - function to return the position of a substring with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 mainstring,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search string does not occur within the main string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ccur then the position of the search string within the main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- call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 - returns true if a database file is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base is in USE then ISOPEN will return the file hand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otherwise it wil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- sets a menu item for a subsequent MENU or XMENU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ssuing a MENU or XMENU command, ITEM sets the contents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1,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irst item of a subsequent menu to 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SE,LOWER - function returns the lower case o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LCA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- function returns the left most n characters o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LEFT variable,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- function returns the length o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L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AL LEN variable=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, SET - sets the valu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NAME BE "Er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 displays all or part of the program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s a program from disk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 positions the cursor at the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- locks a username to prevent duplicate lo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"Er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- logout a user and reset the system, hanging up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 - function returns argument trimmed of space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LTRI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,MKDIR - create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"\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displays a square box on the screen contain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op,left,bottom,right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s a menu of items specified with the ITEM command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s a "Select --&gt;" prompt below the menu and waits for input. 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s input by the user is returned.  MENU is a function, 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n expression or variable assignmen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TO MENU 10,20,15,40,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OLOR - sets the default colo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 XMENU call, a MENUCOLOR must be specified.  MENUCOL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a symbolic color code, such as "^W^b" for a whit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,SUBSTR - returns a substring with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AY TO MID DATE,4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just like the BASIC MID$ function except tha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- sets the number of lines for scroll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E commands are used to display files to the screen, the MO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the display every few lines.  For instance, if you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every 23 lines, then you 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bsequent TYPE commands will pause the file listing every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ff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,MINUS - negates an argument, use instead 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inus sign is treated like an individual keyword in PROZ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gate a literal value with NEG or MINU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TO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to "-" and throw away the 1, since it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 In order to set a variable to a negative numb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TO NE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- gets the next record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dex has been set with the INDEX command then NEXT will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cord in the index and load it.  If no index has been set then 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o the next physical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- returns a logical NOT o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A:PRINT "A is fal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FIELDS - function returns the number of fiel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-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in place of 0 wherever desired.  For instance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variable to 0 you could just say GO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IND - returns a matching record number from an 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IND is a function which returns the record number of a random acce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ust specify the file name, the data to find in the inde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ngth of each record in the random access inde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 TO OFIND "BIGINDEX", "OLSON, ERIK"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a random access file named "BIGINDEX" for the first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"OLSON, ERIK".  Each record in this random access file is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lus 4 bytes for a long integer pointer which is return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earched using a binary halving message so it must be 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location of the record is retained for subsequent OSKI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ex files can be created with dBASE or BASIC 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pable of creating alphabetized random access files.  The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pdated without being completely rebuilt, but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being extremely fast and can be as large as any dis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large these indexes get, the search and skip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m will be nearly instantaneous.  They do have the major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read-only and cannot be updated on the fly. 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large read-only databases that are not frequently upda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lti-million record phone lists or proper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M - sets OLM scanning on or off or sends an OLM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 user,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currently on line the message will appear on the targe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soon as he has been sitting idle for 10 seconds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ine then the message will appear as soon as the user logs 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LM checking is OFF since it slightly slows down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.  If OLM checking is turned on then any OLM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ssages waiting will be displayed as soon as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-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an be used wherever -1 (or TRUE) would be used.  For instanc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re turned on or off with ON and OFF.  ON and OFF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for TRUE and FALSE, which are the same as -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- sets a string which contains a routine to execut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n-critical error occurs (such as Out of Memory or C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) then a user defined subprogram can be executed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RROR must contain the entire subprogram to execut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dis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RROR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form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RR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liter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RROR "print 'error!':log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subroutine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RROR LINE 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OGOUT - sets a string which contains a routine to execute on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OGOUT works very much the same as ONERROR, except it specifie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whenever the user logs out for any reason (including 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when a critical error occurs, such as a communication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r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opens a sequential file for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I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O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A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R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B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opened for Input, Output, or Append.  You can also ope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s for Random access or Binary access.  Files ope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must be closed with CLOSE followed by the mode character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ed for input can be read one (comma delimited ascii) fiel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READ command.  Files opened for output or appe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with the WRITE command.  WRITE will not automatically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must do that yourself, and add carrige returns with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ed for Random access can be read as database rec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mmand or with the most recent TYPE structure definition. 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ed by the name of a TYPE structure or MAP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elds specified.  The PUT command followed by a TYP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P variable and a record number will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ed as Binary files can be read with the GET func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starting byte and the number of bytes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o write to a file you must use the PUT func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ing byte value and a string to write to the file.  Both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or binary files use a base of 1 for the first by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 returns the logical OR of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or B:PRINT "one of the is tru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KIP - returns skipped n number of records in an 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KI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KIP NE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KIP MINU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KIP is a function which returns the record number of an index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with the OFIND function.  See OFIND for more inform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dexes are and how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,PREVIOUS - skips to the previous record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dex is defined then this command will skip backwards on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and load the record into memory.  If an index has not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function will skip backward one physical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- prints all arguments to the screen with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llowed by any number of parameters will print all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You selected " X " as your respo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ll always follow output with a carriage return.  To prin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use the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- prints all argument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the same as the PRINT command except it is no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- writes a record to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followed by a record number will write the current field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PUT with 0 or no record number will append th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.  PUT followed by two arguments will writ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or binary file.  The first argument is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te position, the second argument if the data to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have a random access and a binary file op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FILE - appends an argument to the specified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FILE filename,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ll be opened for append and the data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  You must specify a CR at the end of the data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a carriage return to the end of the data you are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FILE filename,data &amp;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exits the interpreter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hould only be use locally unless you want the PROZOL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without any logging out of the user.  QU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interpreter.  If a communications line is activ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ng up and reset first.  To run another program without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 erases a subdirectory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- outputs unprocessed text which may contain symbol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id PRINT "@CHR(65)" then PROZOL would print A on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literally print @CHR(65) or any other control c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AW command instead of PRINT.  This is useful for display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elp screen which may contain references to symbols, fun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would otherwise be processed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- reads a line or item from a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ad the next item from a comma delimited ascii fil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I".  To read an entire line ignoring delimiters, use REA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LL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NUM,RECNO - function returns the current databas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can be used interchangeable to return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.  If no record number has been loaded or if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FIND was not successful then this function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- sets a register for an interrup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conjuntion with the INT command.  Prior to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 you may want to set the values of certain CPU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n,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a register.  You may use hex notation with &amp;H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with &amp;H in front of the number.  For instance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1,&amp;H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hex value of FF to the AX register.  regis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,RENAME - renames a disk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source,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 logs out the current user and reset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is the same as LOGOUT except it will bypass the ONLOGOU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 same a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 returns to caller from a GOSUB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label will jump to any line beginning with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e to execute line by line until RETURN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execution of the program will begin at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ne containing the most recent GOSUB.  GOSUBs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function returns the right most n characte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IGHT variable,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- function returns the current cursor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 TO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same as the BASIC CSRLIN function only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I and T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IM - function returns a string argument with spaces trimmed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TRI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- runs a specified interpre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.PRO is assumed if not specified.  RUN loads an execu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s the current program in memory d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rogram has been entered using line numbers at the PROZ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can be saved to disk with the SAVE command.  An extension of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if not provid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- transmits an argument to a secondary port opened with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ary serial port has been opened with the CONNECT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to it with the SEND command.  A str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ill be transmitted through an alternate serial port. 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an be used to allow users to dial into your system and the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ystem in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OMPT - sets the immediate mod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OMPT followed by a string parameter will set the promp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tyed on the screen while you are in command mode.  Comman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red to as "immediate" mode.  The default prompt is set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process.  To set the prompt to a DOS prompt, you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ROMPT "@CHR(13)@CHR(10)@DOS()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 you will probably want to set the prompt up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log out the user should it ever display.  You probab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sers to have access to a command prompt, so should they 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to one, you could make the prompt automatically kick them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ROMPT "@LOGOUT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- skips the specified number of record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dex has been set then SKIP n will skip n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dex and load the ultimate record into memory.  If no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hen SKIP will skip the specified number of records phys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ember that negative constants are not possible in PR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use the NEG or MINUS keywords to indicate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ith SK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NE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contains a negative number then you do not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or MUNU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- returns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TAB B TA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, B and C separated by tabs (ascii code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- writes a tag value to a 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filename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a long integer value to the file specifi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rk records in a database for a specific us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can use it for.  You can return the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the tag file with the TAGGED function. 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integer value of a specific tagged record with the GETT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D - returns the number of items in a 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return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- sets the user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 has 3600 minutes per login session. 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anything from 0 minutes on up.  0 minutes is a good way of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sers who have not paid their bills without removing thei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 It really gets their attention because they are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soon as they are done logg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, IN, WITH, IS, BE, EQUAL, OF, THE, AT, AS, ?, THEN  - dummy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f these keywords wherever you may deem appropria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 more readable.  Here are some examples of wher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"do nothing"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NTIL LEN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AL A IS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X IN COLOR F,B AT LOCAT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LC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IS THE SAME A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 T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,FIRST - jumps to the first record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dex has been set then these commands will jump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index and load it otherwise they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record in the database (literal record 1) 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FF - disables line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ROFF is off.  Use TRON for debgging to print each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curly braces as it is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- enables line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ON for debugging.  Unlike BASIC, TRON will not print li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t will print each literal command, function, or variab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evalueated by the interpreter.  This is very handly for se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seem to be going 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, ON, YES -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UE, ON, or YES in place of a logical -1 (true) wherev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 - disables ANSI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NSI emulation is enabled.  TTY will cause all subseue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, CLS and other control codes to be supressed.  Some func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d CLS will be replaced with a simple carriage return.  Also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NU, and WINDOW functions will operate in a teletypewriter form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imated ANSI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dumps a file to the screen, processing metastatemen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ype a file to the screen.  Any embedd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symbols. functions, or metacommands will be evalueat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previous to this keyword list for more information on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you can embed in files that are being TYP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ideal for displaying menus, help screens, database record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,UPPER - function returns the upper cas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UCA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- releases the current user from multiple logi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"Er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- control command iterates current line until argument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Press a key!" UNTIL LEN 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will continue to iterate the current function or line until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 UNTIL is satisfied.  You can apply UNTIL to a block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routine with curly braces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 } UNTI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 opens a databa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name is loaded as a dBASE compatable database and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  An extension of .DBF is assum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- function returns the numeric value o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VA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displays the current record of a databas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ord format file has been specified or if FIELD stat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to specify a record format for the scren then the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isplay the current record, otherwise a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- control command iterates current line while argument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s just like UNTIL, except it will iterate a line or blo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the supplied condition is true.  For example,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mething UNTI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ubroutine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UNTI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dure will iterate continuously until the suppli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e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- displays a box on the screen containing a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ll appear on the screen surrounding the specifi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lied title will be contained within the bo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5,10,5,70,"This is a Box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window from the 4th line to the 6th line of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column to the 70th column and the title "This is a Box!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with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- prints argument to a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tring [&amp; 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raw string of output to a sequential file opened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ny string written to an output file is written liter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carriage return or delimiter unless specified with &amp; CR (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to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NU - displays a scroll-bar menu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ariable to XMENU top, left, bottom, right, 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NU displays an animated ANSI menu using the items itemized wi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ement. XMENU is a function which returns the menu ite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if the user chose to abort the menu with "X".  Whil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the user may press CTRL-G which will pop up a bo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may specify a GO command to run another program.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not active then a standard INPUT promp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nimated menu.  During execution of the animated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use the arrow keys to select a menu item if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, Telix, or Qmodem, otherwise they must use SPACE or the + and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enu items, or they may enter a number from 1 to the maximu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to select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- transfers a file using th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O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nitiate an internal XMODEM file transfer rout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tansfer protocols, use SHELL or DOOR to run exter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shareware, or commercial file transfer protocol programs. 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, and Zmodem are provided with the DSZ program and KERM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RMIT program included with PROZ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O PR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dBASE databases can be indexed to up to 65,535 record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in the very near future to 2 trillion records.  Right n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trillion records can be indexed using the external indexe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FIND, OSKIP, ONEXt and OPREV.  These indexe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rnal database application.  See the entry for OFI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"superfast"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variables are considered to be single-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have a resolution of up to 8 decima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variable, subroutine, or FILE parameter can be up to 32K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limited to 1000 lines each.  You may have 100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memory at any given time.  All variables must resi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along with Prozol.  Each program must be 64K or les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must be standard UART serial ports (non-intelligent) an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yes-compatible.  COM ports can be any IRQ and and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COM ports that can be us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platform o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6 users may cha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OL requires at least 256K of memory and will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or a PC running windows, OS/2 or Desqview.  Prozol requires DOS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or higher, and requires at least 36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ay contain up to 256 separa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 was written while getting extremely hamm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nades lounge on US 41 in Port Charlotte, Florida, Dec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dicated to Anheuser-Busch and the very cute girl who kep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Michelob Lights while I was writing this on my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Tandy 1100 laptop, which I bought for just this purpos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Mr. Augie Busch (of Anheuser-Busch and Busch Gardens, 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 spilled the very cold ice water on at the Wine Cellar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6.  He was very mature about that.  I was not a waiter, I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uy, conscripted by the owner of the restaurant to fill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had better things to do than come to work.  Instead of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sure he gave me two bottles of Lafon Rochet '82 which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pounded down in the car on the way home from work that nigh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any bett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