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MSG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Auto-Update and Message PCL procedure for Powerboard BBS 1.2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ops would rather not take the time out to verify each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personal message.  With NEWMSG.CTL, the Sysop can let the BB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MSG.CTL will update the user's security level on their second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.  At the same time, it will write them a message, "signed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, welcoming them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USERLOGIN command in OPEN.CTL (in the CONTROL\ dir)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/SEC)=(%NEWSEC%) then if (/:timeson/)=(2) then loadsub(control\macros\newmsg.c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copy the NEWMSG.CTL file into the CONTROL\MACROS\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EN.DMO file has been included in this archive as a demon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odify the OPEN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IQ SOFTWAR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CHMONT NY 105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: (914) 833-3479  FAX: (914) 833-36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14) 834-7830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4) 833-1479 V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WING       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738            POS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72/37       F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IQ.SOFTWARE@f37.n272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