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40            Compiled 03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ublic domain Wildcat! 3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harlatan's Cab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quires BRUN40.EX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quires Wildcat!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 adds support for wcUUCP versions 3.9a and 3.9b (now in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l as WILDUUCP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UUCP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new configuration fil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WILDUUCP.  They are described below, and are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UUCP keeps EMail and Newsgroups in separate logs.  You MUST run UU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UCICO in order to create a log for NETBULL to read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speeds WILDUUCP's import of newsgroups by pre-s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bound messages.  See WILDUUCP's DOCS for details on UU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logs from TNET, wcUUCP, POSTLINK, PCRELAY, WIL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UUCP and GOMAIL, as well as CONFDESC.DAT from Wildcat! 3.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a bulletin detailing the 4 most recent days of network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, as well as a brief display screen listing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transfer for each network, and the tota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and-out on that date.  It will also generate an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mcat! version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of any file ends with ".RIP", NETBU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in the current directory named NETBULL.RIP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output file.  A simple one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and it will draw a "frame", and the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rough it.  Beginning with this release,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HELLO, and TOMCAT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PRIO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lready running version 2.x of NETBULL,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will continue to work.  You may wish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.  See "HIGHLIGHT=" in the sample file, which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specific conferences or ranges of conferenc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 This might be used to point out new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ighlight those of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NET with NETBULL, you must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'.CFG' files used by 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 name for your logfile, but be su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entry in the NETBULL configuration file (see below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verbose logging be turned off (that's the default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isn't really needed, but it will remind you NOT to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ES' ... NETBULL doesn't read the logs in verbose form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REFERENCE= file with TNET, as it reports WC30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its operations, and can be traced directly 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UC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UUCP, be sure to specify the location of 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BULL.CFG file.  Set HUBID=NONE, and REFERENCE=NONE. 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your CONFDESC.DAT file in the path, 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ference file to read WCUUCP logs.  NETBULL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y versions of wcUUCP (before 3.9b) becaus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LDMAIL, you must specify the location of your WM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NETBULL can cross-reference network conference nam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.  See the REFERENCE= line in the configur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have multiple WILDMAIL HUBS, create a separate lo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case there are any overlapping conference nam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Mail users running version 3.x of WILDMAIL will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REFERENCE file from AREAS.BBS to WMAREAS.D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BULL.CFG file.  Note also that the HUB ID pars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ened.  You need to list the full name of the hub as 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: 1:100/200 will not be shown if the HUB's actual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/200.0.  Please modify your NETBULL.CFG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OSTLINK, you won't need to create any speci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did with PCRelay.  Simply set the NETB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"REFERENCE=" line to point at CONFLST.NET and it will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formation from that file, which is mainta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NAGE (or MANAGE) program, using the U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PCRelay, you must use your PCRelay software's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pare a cross-reference file for NET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first log into your PCRELAY directory and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elect Conference maintenance and PRINT a listing (TO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LAY.REF.  This will let the program cross-referenc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erences used by PCRELAY with the matching conferenc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While you're in CONFIG, check the output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ay log ... you'll need this in a moment.  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HUBS, create a separate log for each one. 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separate RELAY.REF for each one in case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conference names in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GOMAIL, you must specify the location of your GO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NETBULL can cross-reference network conference nam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.  See the REFERENCE= line in the configur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If you have multiple GOMAIL HUBS, create a separate lo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case there are any overlapping conference nam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e also suggest that you create a separate GOCONF.D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L HUB in case there are overlapping conference names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UUC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pecial note of two configuration options specific to WILDUUC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MAIL= and NEWSLOG=.  WILDUUCP maintains two separate lo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il and other activities, and the other specifically 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explained below ... and note that the REFERENC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UUCP group refers to the UUNEWS.DAT file which is ONLY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ry newsgroups.  Also, if you carry Newsgroups, you must run UU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UCICO in order to create the NEWSACTY.LOG file used by NETBULL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UUUTIL will help speed WILDUUCP's import of newsgroups by pre-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ting the files as well.  See WILDUUCP's DOCS for detail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TIL with the command line:  PROCESSREGFEED.  The sugges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UUC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TIL PROCESSREG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UUCP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9 output files in NETBULL.CFG,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filenames and optional flags for the program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BULL.CFG, with a brief explanation.  A copy o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losed in the ZIP file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30\BULL\BULL43.BBS /@CODE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30\DISP\HELLO8.BBS /@CODE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30\DISP\TOM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30\BULL\BULL43.RIP /@CODE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30\DISP\HELLO8.RIP /@CODE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30\DISP\TOMCA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30\NET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=30-33, 95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MO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30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SciFacNet,  mostly educational and scientific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wcUUCP\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30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ILDUUCP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OG=c:\WILDUUCP\NEWSAC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=c:\WILDUUCP\UUNEW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The Internet/Usenet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PCRELAY\RELA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C:\PCRELAY\RELA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A Network using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C:\WC30\WM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68/3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Fid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POSTLINK\PO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D:\POSTLINK\CONFL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30\RI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G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C:\GOMAIL\GO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206:1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Mail From a Typi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lanation of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BSNAME= is the name of your BBS as you'd like it to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specify up to 19 output files in any combinatio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ilable types:  BULLETIN=, HELLO=, and TOMCAT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le can take one of three forms:  If the line begins with HELL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the output will be a brief summary of transfer activit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ast successful transfers were run.  If the line begins with BULLETIN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it will be a full listing of activity over the past 4 day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he date of the last successful transfer.  Finally, if the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OMCAT=, it will generate a Tomcat! opening screen with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ransfer activity. If you're using Tomcat! 3.01 or later,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 displayed each time Tomcat! is started.  It includes the official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tty character, used with Greg Hewgill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ree SWITCHES may be added to each file line ... Inserting the /@C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produce Wildcat! 3.0 compatible color codes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 filtered out by Wildcat! 3.0 if the caller is not color-capab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ly ONE output file is needed for your COLOR and MON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/ANSI switch will insert standard ANSI color codes, and the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 should ONLY be used for color applications, such as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BBS software, where .SCR files are COLOR and .BBS files are ASC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t case, you'd want to produce both a .BBS and a .SCR vers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N'T use /ANSI and /@CODE on the same line.  You'll confus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add a /@CLS switch, which will add the appropriat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de at the beginning of the file.  If no color switch is indicated, th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generate a formfeed (ASCII 12), or if there is a color fla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screen code will be appropriate to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PAUSE switch on the line, which will insert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@PAUSE@ code at the end of the file.  This option will be ignored if a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is specified, but will be added to the end of a HELLO or BULLETI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RIP, NETBULL will look for a file named NETBU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urrent directory and write it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ample is included ... this allows you to create a RIP "frame"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 is an optional list of conference names you would lik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olor display files.  No highlighting will be perform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(non-colorized)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0-3,35,38,101-11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 is an optional list of conference names you would like EXCLU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display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FILE=   This is the complete drive and pathname to the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sh to read.  Any DOS filename is accepta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ure to include the complete drive &amp; path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directory where NETBU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TYPE=   This tells NETBULL how to read the log.  At present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log types are known to NETBULL:  TNET, POSTLINK, PC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LDMAIL and G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e may add others if there'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ENCE= If you specify a log type of POSTLINK, PCRELAY, WILD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GOMAIL, NETBULL will need to read a REFERENCE FILE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the log file conference names and numbers into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s and numbers on your BBS.  Check the NETBULL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ation and then enter the complete drive, path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for the reference file here.  If the LOGTYPE is TNE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should specify "REFERENCE=NONE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HUBID=     This is used by TNET, WILDMAIL, and GOMAIL, but NOT by POS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r PCRELAY. Since TNET lists the name of the HUB in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you may choose to keep only ONE log file for you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NET imports and exports.  If the LOGTYPE is TNE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ust enter the HUBID here.  It mus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 of the HUB as shown in your TNE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In the case of WILDMAIL and GOMAIL, insert the FIDO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of your HUB here, for example HUBID=86:8012/3.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you can separate each HUB into a separate listing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nly one log.  If you receive mail from more than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'll need to create a group of entries for each o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y ALL refer to the same log file and the same referen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ut you may only place ONE HUB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TNAME=   This can be used one of two ways.  If you follow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th ordinary text, up to 58 character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as is" as the network name in the HELLO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would like to include a display file (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scription or a list of multiple networks from the sam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an specify a FILENAME by placing an '@'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keyword and before the drive/path/file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ould list:  NETNAME=@C:\WC30\BIGNET.NET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ould be displayed following the last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te that the text in the file must be limited to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er line, and we recommend NO blank lines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=     This is a special entry ONLY for WILDUUCP.  Indicat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ference number where you place Internet EMai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ould indicate:  EMAIL=31   Valid numbers are 0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te that if you ONLY transfer EMail with WILDUUCP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eed to list a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WSLOG=   This is a special entry ONLY for WILDUUCP. UseNet News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isted in a separate log from EMAIL transfers.  Pu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the Newsgroup log here, usually C:\WILDUUCP\NEWSACTY.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n put the full file/pathname of the Newsgroup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REFERENCE= entry.  Normally that file/pat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:\WILDUUCP\UUNEWS.DAT unless you've 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total of 15 LOG FILE groups are supported by NET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running the program at the end of your mail process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that way it will always be current with any transfer activity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erform more than 1 transfer in a day, the numbers will be added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's totals.   If you use the default configuratio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ULL.CFG), you do NOT need to specify it on the command line.  NETB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S path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:  You may change the default configuration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 by specifying a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:  The current version of my program LOGTRI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m any ASCII log (ACTIVITY.LOG, RELAY.LOG, TNET.LOG, etc)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N days.  It calculates backwards from the current day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a batch file to keep a log at a fix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RELAY 7   &lt;-- would keep the last 7 days in RELA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readily available ... feel free to call my bo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Compiled  9/13/91  First release / replaced BETA TNETB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which supports both T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  Compiled 03/03/92  Significant update: Now supports multi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for TNET, PCRELAY, and WILDMAIL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 structure required.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ximum number of output files to 19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for som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   Compiled 03/07/92  Minor bug fixes: shortened TOMCAT.BBS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line because Tomcat! menu is now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made adjustments to config file par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 for very short HUB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   Compiled 03/21/92  Minor enhancement: now accepts altern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name from the command line.  If non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s to NET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   Compiled 03/21/92  Bug fix: Wasn't removing color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der if a color file was writte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   Compiled 03/28/92  Add HIGHLIGHT option to put a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desired conferences, made s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onfiguratio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   Compiled 06/25/92  Update for Wildmail! version 2.03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logg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   Compiled 07/12/92  Minor changes in parsing of Wildmail! 2.0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better handle format variations (AREA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    Compiled 09/08/92  Added support for POSTLINK echo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    (unrelease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    Compiled 10/10/92  Fixed bug which could produce a Traceback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rror due to a minor format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link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3        Compiled 11/26/92  Added trapping for numbered, but un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erences in Wildmail!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4        Compiled 12/02/92  Added forced truncating of network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exceeded allowed 40 cha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      Compiled 04/08/93  Added support for GOMAIL versions 1.0 -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       Compiled 04/20/93  Bug fix for GOMAIL, and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ild a RIP graphics "frame" on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hich ends with the extension ".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ill be further enhanced in a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       Compiled 05/08/93  Expanded RIP support to allow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P frame to be built around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hose extension is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       Compiled 06/10/93  Experimental version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        Compiled 08/07/93  Release version with added support for 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x, slight reformatting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6        Compiled 08/28/93  Fix to configuration parsing to hand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 entri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        Compiled 09/01/93  Added textfile support to exte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networks picked up from each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8        Compiled 09/04/93  Fixed the EXCLUDE function, which go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2.36 when I 'fixed' the confi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9        Compiled 09/17/93  Fixed the extended description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dn't work if you had only ONE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0        Compiled 03/12/94  Added support for wcUUCP and for WILDUUC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or changes to WildMail and Postlink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