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SSC v2.10: Custom Split Screen Chat v2.10  -&gt; A PPE for PCBoard v15.1+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 Split Screen Chat PPE (c) 19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: 2.10 Standar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split screen chat program for SysOp's of PCBoard v15.1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ritten in PPL for speed &amp; integration       o Configurable Typ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orizontal Split Screen Chat                 o SysOp &amp; User Ex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8 Lines Each (SysOp/User)                    o Standard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ndow Clearing on demand                    o Smart-Save Col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erface refresh keys                       o Mod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figurable SysOp Name                      o User Time Fr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ernal Online User Editor (SysOp Only!)    o Completely Uncripp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D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SSC.DOC      - Take a wil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SSC.HST      - The History/Whats.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SSC.DAT     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SSC.PPE      - The Split Screen Chat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up MKPCBTXT with your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record entry #333 - (PRESS F3 and then 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 lin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DRIVE:\PATH\CSSC.PPE            ( eg: !C:\PCB\PPE\CSSC.P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CSSC.DAT file to the SAME Directory as CSSC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Chat with a user (using F10 or entering via a PAGE), CS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loaded.   To install CSSC into an alternate function key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unction key to use the CSSC PPE by placing the following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key's macro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DRIVE:\PATH\CSSC.PPE            ( eg: !C:\PCB\PPE\CSSC.P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: Instructions are contained in i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SysOp Type Color Number (1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User Type Color Number  (1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 (w/BASIC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If you wish to encorporate it into a PAGE PPE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L command "CHAT" in your PPS to envoke CS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Once in CSSC, chat (SysOp on top, User on Bottom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To clear your window, type ALT-W (works for both SysOp/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To refresh the interface (box outlines) press ALT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To exit:  Both the SysOp and User can invoke a program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The SysOp may press ALT-E to enter 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Repeat previous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KEYS - Once in CS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= Program Exit                       (SysOp/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Q = Refresh chat boxes/lines           (SysOp/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W = Window Clear                       (SysOp/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E = User Editor                       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KEYS - Once in User Editor - Only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]-[H] = Edits the appropri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= Return to CSS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Note: The User DOES NOT see the User Edito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I accept all liability for the usag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If any hardware or software malfunction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 use of this program, I will replace sai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/or software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If anyone gets pregnant because of the direct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, I will pay chil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rea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, GENERAL INFORMATION &amp;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hen I wrote the initial version 1.00 of CSSC there were no oth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's on the market.  Over the past few months, there hav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 shitload of them released.  To whomever writes them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(not everything applies to all, but 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lo, wordwrap, where are you?  Fuck, what is a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no wordwrap. Its basically typeing on the screen and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handle the rest. Why release these fucking progra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't complete it. You waste sysop's time by releas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d hard drive space for that matter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does it seem that every other chat PPE clear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reach the bottom?  What a pain in the ass to mis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one said just because you look away for 1 secon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lo, Mr. Screen Scroll, where are you 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how, there have been a ton of releases, each author jus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ir product look 'cooler' or flashier.   I'm not sa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the best; as a matter of fact, if you like anoth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.  This program will not make your chats any more fascinat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rovides a workable split scree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 do not locally operate any BBS so I don't really know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would want in a chat program.  Its a real small PPE so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support it and update it; any feedback will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ideas enter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is version adds the User Editor.   Its very basic since I on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minutes to work on it - I wanted to get a release out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1 of PCBoard.   Please note, only the SYSOP sees what happ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the user is just frozen sitting there while you play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status line is updated, so atleast he knows whats going on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More to co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 Midnight Slasher [01/01/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