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bWise v1.4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eatures in CW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suppress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W now recognizes Form Feeds (CHR$(12))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ch to the printer. Print the TEST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've expanded the character recogniti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