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�     PULLMAIL v1.0s (Shareware version)      �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y Jonathan Person (JPerson@IWebDesign.c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(C) Copyright 1996 InterWEB Desig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"At the cutting edge of creativity..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http://www.iwebdesign.com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mmerce is growing rapidly,  and will become mor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. If you operate any business or organizat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orld Wide Web,  organizing and gaining  fresh contacts is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  PULLMAIL was designed to help you keep  track of eMail lis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hundreds of new contacts with ease,  by "pulling" eMail address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 number of HTML documents,  and storing them in a 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pasted into the "Cc:" or "Bcc:" section of your e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USAGE 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MAIL works  best while you are "surfing" the  World Wide Web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across a page that contains the eMail address of someon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use "File/Save As..." on your browser to save the .HT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make a separate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iled enough HTML documents for a mailing, simp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MAIL where the files are,  and it will extract every last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 in "E-MAIL.TXT" in the current directory, or the fil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MAIL WILL AUTOMATICALLY CHECK FOR AND REMOVE DUPLICA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 eMail addresses, use Notepad or another text edito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eMail addresses, select them all, select "Cut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m  into the "Cc:" or "Bcc:" field.  The "Bcc:" fiel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cc" means BLIND  carbon copy)  to prevent each  receiver from 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people receiving the eMail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OPTIONS </w:t>
      </w:r>
      <w:r>
        <w:rPr/>
        <w:t>۲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MAIL has  an APPEND  option that  allows you to generate a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Mail addres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MAIL&gt;pullmail /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eMail addresses found in ANY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:\EMAIL\E-MAIL.TXT (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NSIDERATION </w:t>
      </w:r>
      <w:r>
        <w:rPr/>
        <w:t>۲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large mailings generate response,  be sure to be conside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NOT  wish to be on your list.  People who consistant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have  requested otherwise  may eventually  take legal 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efinately not be good for your organ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 VERY important  that the documents  you save do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 own Web pages.  Often, those pages and images are copy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ave the HTML documents, pull eMail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MAIL v2.0 (Registered) has  methods to prevent anyone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ing eMail, which is very handy to avoid getting flamed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ve yourself many "Host unknowns" from dead-end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HAREWARE </w:t>
      </w:r>
      <w:r>
        <w:rPr/>
        <w:t>۲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MAIL v1.0s is fully-functional SHAREWARE,  meaning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evaluation period to  use PULLMAIL without annoying de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om "Register Now!" messages. Be forewarned, however,  that PU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letely  disabled after  the evaluation period is over. 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fair to both user an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ULLMAIL and would like to register for your ow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zed PULLMAIL v2.0, registration costs US$25, 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VE versions of PULLMAIL for free,  as this program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t we're sure you'd like to make us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Jon Person                To save  you money  and  us time,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InterWEB Design       ship via Snail Mail. Include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5 37th Street           your  eMail address  and we  will 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der, CO  80303        PULLMAIL v2.0 as a binary attachment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ways welcome your comments  and suggestions for wa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more efficient.  You are most  welcome to visit ou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 offer the  most competitive  and creative World Wide Web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Registered users of PULLMAIL receive 10% off their Web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NJOY! </w:t>
      </w:r>
      <w:r>
        <w:rPr/>
        <w:t>۲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