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2077368161"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1413050557"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376259477"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1148362908"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1832609011"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1455440504"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