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ISNET: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ISNET is a non-commercial service which introduces Metis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hrough the exchange of surnames and re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s designed to assist researchers and while help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eoff and the other researchers, individuals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carry out thei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hown on the METISNET SURNAME LIST are those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Researchers and indicate that at least one subscr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search on that family name. A few Surnames are being re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 many as 15 Researchers and to provide an example, many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, Bruneau, Cardinal, Delorme, Grant, Houle, McKay, Ross, Sp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, all show over 10. This means that 10 or more Research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y can share information or research tips with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help, and can even brag a little about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ER list shows the name and address of every subscri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Each Researcher is given their own Researcher NUMB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urname lists beside every Surname that the Researc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 intere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urnames don't appear on the SURNAME List, and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included, please follow the procedure noted in the ma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send a Pedigree Chart). Even if your Surnames are already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as it will enable the other subscrib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formation on that family which you are willing to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you are looking for information which they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s most useful for researching families who wer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Trade. The reason is based simply on the fact that mos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adily available cover the areas where this was carri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researching in Ontario, New York, New England and the Mari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readily available and possible subscribers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hich deal solely with adoptions are not encouraged.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cedures for tracing "adoptions" are somewhat different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rposes and this, coupled with the legal aspects (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etc.) will simply lead to referrals to Agencies or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alize in that type of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in the Calgary area are invited to monthly meetings in Ge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here full use may be made of his extensive collection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, film and fiche and the 160,000 plus research nam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first seminar on Metis research was held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gary in 1994 and will undoubtedly be follow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s supported by volunteers and donations. Subscri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letter and the annual up-dates to the Surname and Researc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Self-addressed and Stamped (Cdn stamps) envelopes or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imum of $10.00US per year for those who can't purchas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To simplify the mailings, subscribers are asked to us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which measure 9-1/2 by 4-1/8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