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ucida Calligraphy" w:hAnsi="Lucida Calligraphy" w:eastAsia="Lucida Calligraphy" w:cs="Lucida Calligraphy"/>
          <w:b/>
          <w:b/>
          <w:bCs/>
          <w:color w:val="000000"/>
          <w:sz w:val="22"/>
          <w:szCs w:val="22"/>
        </w:rPr>
      </w:pPr>
      <w:r>
        <w:rPr>
          <w:rFonts w:eastAsia="Lucida Calligraphy" w:cs="Lucida Calligraphy" w:ascii="Lucida Calligraphy" w:hAnsi="Lucida Calligraphy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hese are brief descriptions of the 16 levels I uploaded for your enjoy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Lucida Calligraphy" w:cs="Lucida Calligraphy" w:ascii="Lucida Calligraphy" w:hAnsi="Lucida Calligraphy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AR: Engage the enemy in land, sea, and air. The enemy starts out with more gold,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nits, and more towns. I have played and edited this level twice to improve the challenge, but I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arn all that about the time the computer sends its peons to your town the game gos very slow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 while. I run at 75 Mhz, which might give an idea of how slow it will run on your 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REVOLT: You control a hoarde of rioting peasants as Lothar and a small detachmen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oops "attempt" to stop it. See enclosed story for more det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ICEY PLAINS: A 1-8 player level in a frozen gla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DEMONS &amp; DEATH: The prisoner Zuljin and his group of tro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re escaping. Kill them and defend yourself from the destroyers. Lothor has brought some forc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ide in the rescue of Uther Lightbringer. Cho'gall and Gul'dan are in the level too. All spec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haracters have been made more powerful than they normally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MULTI CUOP: Two human players fight three com. opponents. Plus you rescue Lotha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ther. The three orc NPC's each rule their own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HUMAN-ORC/HUMAN-ORC SEA: These are two player levels (Can be played solo)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you begin with a peon and a peasant. You can build human and orc buildings both, and the towns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quite interesting. The best part is mixing magics. The Human-Orc is a land level, and the Human-O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ea is a se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LEVEL: I have not played this level sp I do not know how hard it is, but it is a wasteland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ith red land attacking orcs and black air attacking orcs. The black orcs for some reason dont bui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ragons, so I gave them a lot to start out with. You are blue orcs, and begin with several buildings, uni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nd pe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AAAAAAAA: A two player level. You habve exactly equal gold, equal trees, equal bui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space, equal oil, the map is at least 95% symetrical, and each player has city walls. This in the ultim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est to decide who's the superior p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CUT THOSE TREES: You are on the same land mass as your component, with a lot of tr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n the middle. You can build boats and there are several islands to build more towns on. Landscap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aste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MT.RIDGE: Two player map. There are rocks separating you and the enemy, but you alread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art out with a gnomish inventor and a gryphon aviary, (Or the Orchish equivlents) which are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o get to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RIVERS: Another two player map. There is a small one space pass to your enemy on 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through some rocks, or you can build a shipyard and use boa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UNDEAD BATTLE: Two great armys of the undead clash in a catastrophic battle dr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up from within the firey depths of Hell. The scene takes place on a barren wasteland and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layed one or two play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BLOODSHED APPLENTY: 60 Grunts and 60 Footmen with nowhere to move inside of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nclosed arena, you are the grunts. Need I say mo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FALLOUT BATTLE: I made this a long time ago, but I look at it and I like it. It is a waste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scenario,with three enemys. One has no gold, food, or peons so it doesn't do much. Another is trapp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nside of some trees and is set on air attack, and another has the problem of a prison brake. (You w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be able to see it without using showpath) The prisoners are killed, but they are weakened and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asily killed before they get strong. East of your town lies an area of great evil, which I think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etty c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>TRUST YOUR ALLIES: The reason I gave this level that name is because if you dont t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your allie, your're damned. You both start inside of a forest, and your town halls are only one sp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part. You share the same gold mine, which can make your peasants very crowded. This is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layers if you haven't guessed already, and you team up to fight 5 com. opponents. Two sea attac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ne air, one land, and one is set on passi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ucida Calligraphy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