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 file for INTROnet messag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1/9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, it's been a few months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a new information packet. I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 busy and not a lot had changed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net so I just let it slide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gain actively seeking new bo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 up and join to help INTROnet gr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01/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 new conference, Flash_Back a Triv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in Teasers conference. Joel Garner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en conference Moderator. Added the ne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l the Regional Hubs Flash_Back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/04/95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 new Regional Hub in Bangor,ME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de list. Updated the bbs scree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ROscn.zip, (Welcome screens and INTRO bulleti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ed Kenny Kirksey as the moderator of Music_B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ill Stahl as the moderator of Outdoors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net short text file can now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net at, intronet@unpcbbs.ct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05/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Fido style transfer from Gator's Junkyar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Fido option to the application, added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b in California and added new nodes to n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all references from Intro-Net to INTRO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05/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ed spelling errors and changed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on the application form. Added Regiona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Louisana and new nodes to the no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5/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some of the text and form of the info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Regional Hub in Alabama and added new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5/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net is INTROduced and information packe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