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��� ������� �������  �������        ����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 ���   ���   ��� ���  ��� ���        ��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>ܱ߱��   ���   ����߱�  ��� ��� ������ ���ܱ߱��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</w:t>
      </w:r>
      <w:r>
        <w:rPr/>
        <w:t>߲���   ���   ���  ��� ��� ���        ��� ߲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 ����   ���   ���  ��� �������        ��� 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E-mail Network is targeted at BBS's that are NEW to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net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ڿ</w:t>
      </w:r>
      <w:r>
        <w:rPr/>
        <w:t xml:space="preserve">� </w:t>
      </w:r>
      <w:r>
        <w:rPr/>
        <w:t>Intro_Chat, Game_Room, Outdoors, For_$ale, File_Room, Movies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Bar&amp;Grill, Tech_Talk, Hobbies, Headlines, PreTeens, TV_Tal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´ Funny Zone, Art_Studio, Ball_Talk, Teen_Phone, Music_Beat   ��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ٳ</w:t>
      </w:r>
      <w:r>
        <w:rPr/>
        <w:t xml:space="preserve"> </w:t>
      </w:r>
      <w:r>
        <w:rPr/>
        <w:t>Flash_Back, New_To_Net, Back_Room, Ballot_Box, INTRO_SysOp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    </w:t>
      </w:r>
      <w:r>
        <w:rPr/>
        <w:t>INTRO_Admin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net is an Introduction into the wide world of E-Mai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arget group of BBS's are BBS's that do not carry 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or BBS's that only carry one or two other small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ant users and sysops that will be willing to participat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TROnet be an active network and grow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net/TX * Tin Can BBS * 409-544-7098 * Ne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Guidelines,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5 Rickey Star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free to distribute these files in unmodified 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sole purpose of promoting INTROn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net is a Trade Mark (tm) and Copyright (C)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key St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 C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03 North 9th Stre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ckett, Tx 75835-4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  (409) 544-7098   2400 through 14.4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and interest in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net is a network designed and dedic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nd your callers with a method of exchanging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iendly conversation, and meeting people in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us. It is an exchange of Electronic Mail (E-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Bulletin Board Systems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uidelines that follow were written as a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a basic foundation for INTRO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Terms and Definition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This is a direct reference to the number of system-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from the Net Host. Level 4 is the lowest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H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- INTROnet's NET HOST is the Tin Can BBS,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red to as the Net Host or Host. The Net H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ed a level 1 distribution point. This is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ROnet. Tin Can bbs only offers QWK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net now has a FIDO HOST, this is Gator's Junk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bs is considered a level 1 distribution po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FTS transfers that are not available from Tin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Host /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. The Net Host, charges nothing for any BBS to car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ny INTRO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You should contact the sysop of the bbs you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ling INTROnet from and see what would b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for you to do your mail run. Some may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mai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The Net Host, at any time, can take down the N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reason, for any period of ti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. The Net Administrator has the power to overr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nd regulations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 The Net Administrator has the right to append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any of these guideline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A regional HUB feeds mail to, and collects mail fro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other Hubs/Nodes. A Regional HUB is terme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distribution point.  A Regional HUB "MUST" po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NET HOST unless FIDO style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then you must poll your mail from the FID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A Hub feeds mail to, and collects mail from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A HUB is termed a level 3 distribu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ub "Must" poll mail from a Regional H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A BBS that does not feed mail to any other BBS.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ed a non-distribution point. A Node may po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al Hub but only if it's not a long distance c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should poll from a Hub in all other circumsta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lected Sysop or user who "volunteer's" thei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a specific Conference. The moderator keeps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track and ensures that other users abide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 ADMINISTRA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net is owned and operated by Rickey Star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after referred to as the Net Administrator.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 has final say on anything that re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twor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Regional HUB's / HUB's / NODES Responsibilities and Dutie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NTROnet Sysop's are required to relay mail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, of twice a week with their respective HOST/H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it is completely impossible or unavoida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al HUB's must allow new HUBS to rel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s directed by the Net Administrator.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s must poll mail everday to keep the mail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INTROnet Sysop does not mak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 for a period of fourteen (14) straigh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subject to temporary 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ulsion from the Ne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INTROnet Sysop does not mak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 for a period of thirty (30) straigh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subject to permanent expul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 and unconditionally deleted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Prior arrangement with the HUB from which you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, and notification (via: E-Mail) to the Net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cceptable allowance and you will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net as long as in a predetermined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back on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al Hub's "WILL NOT" ECHO MAIL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AL HUB WITHOUT PERMISSION FROM THE 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must carry all INTROnet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MUST be set to main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inimum period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are responsible for helping new HUB's or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initial set-up of INTROnet on their BB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ssign a time for mail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may be asked to perform special func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contact HUBS/NODES for the Net Administrator 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ssigned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HUB/NODE runs a "subscription BBS", that HUB/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ST" provide a FREE account for mail rela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/NODE that has been assigned to that HUB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must allow new nodes to relay though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by a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al HUB's must remove access to INTRO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on as possible, to any HUB/NODE, when as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must remove access to INTROne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to any NODE when asked to by a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net Sysop's must abide by the Net Administr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net Sysop's will be held accoun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of their users within the N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BS polling Netmai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net Sysop's when informed, by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rator, of a problem user, the Sysop of BBS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the Net is expected to take action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net Sysop's must comply with all local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harmless INTROnet from any wrong do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should not allow nodes to relay INTROne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informed by the Regional HUB or Net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node has filled out the proper form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accepted into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onal HUB or Net Administrator will inform a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nodes accepted into the net that will b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rom them via: the Net Administrat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and nodes are asked to delet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foul language, or messag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med appropriate.  (Use your judg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all remember that children and teenagers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essage conferences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s and nodes must lock out "twit" any us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net that the Net Administrator has fou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lived up to the INTROnet standard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vely using foul language and sla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b's and nodes must inform the Net Administr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changes in their Net-Status and the Net-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HUB/NODE polling mail from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conferences, ideas, suggestions, etc...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net a better Network are always welco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t Box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NTROnet conferences are the property of INT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WILL NOT BE CROSS ECHOED" Into any other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knowledge and/or PERMISSION of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Any violations of this sort will constitute 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mmediate exclusion from the network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ATION:    The mail run account used on a BB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de, should not be the SysOp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best to use the name of the BB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verify this with your Hub fir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nce into INT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almost no one will be turned down for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network, the Net Administrator does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to deny anyone access to INTROne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there are no charges attached to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ceiving messages in INTROnet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if you can afford the long distance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. Talk to any Sysop prior to acce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nse of Netmai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ccepted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. Read these guidelines and agree to the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. Use legally purchased and registered BB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. Completely fill out, sign and dat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(INTRONET.APP), and "snail"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U.S. Mail) to the Net Administrat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4). Locate a HUB from the file INTRONOD.LS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ct with the Sysop of that BB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5). E-MAIL a copy of your INTRONET.APP to the Hub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 will be picked up fro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 The HUB then has the responsibility to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lication to the Net Ho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. Use a mail door and mail tosser compatible with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TS type mail packets. Off-line mail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y encouraged for all mail user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ly available as a (free) down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. Carry the requir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. Sysop's "MUST" make INTRxxxx.zip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EE) download to all user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xxx is the month and year of the file updat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1195.zip -- This file would be the INTRO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age distributed by the Net Hos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11 month of year 1995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post an announcement, log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lletin, or newsletter to your user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 of INTROnet on your BBS.  Both AN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II screens are provided within the INT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preferred but not mandatory that one (1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nsfer be performed, both an upload and a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choosing a BBS as your mai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:  Some brands of modems, initializa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on protocols,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lines, and the var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s, used to transfer Netmail are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 Remember!! You are pay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toll charges related t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conferences - The following con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be echoed by all BBS's who carry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. INTRO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). INTROnet Sysops &amp; Moderat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. INTRO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B's may require Nodes polling mail from them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ertain Local Conference such as, Hub-to-Nod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hub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 This additional "Local Conference" is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iliated with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Conferenc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net Administration is to be seen and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net Sysop's and Co-Sysop's, NOT thei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net Sysop's &amp; Moderators is to be s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ly by INTROnet Sysop's, Co-Sysop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ator's, NOT thei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ROCON.LST contains the INTROne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ing. This file is updated period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recent additions, deletions,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's of each INTROnet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within the INTROCON.LS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restrictions gover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 Sysop's "MUST" ensure that thes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rictions are en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ng Associated Network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ssociated network Hubs and Nod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erms as listed in this arch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s and conditions listed in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s rules, guidelines, and reg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nding Conferenc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ng &amp; Deleting Conferences - New con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dded, as well as Old conference being dele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NTROnet Sysop, or user, may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nference be added or that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be delet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oderator should be assigned befor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goes online. This i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nference has a good chanc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ions and Voting is to take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called "Ballot Box". The INT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ministrator has final say on what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net Sysop's may vote, as well a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TROnet, only (1) vote per person.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r from the users as well as the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ting will take place for a period of, 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, 31 days.  All ballots will be tal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t Administrator or a represent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 ballots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t Administrator has the final approv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 conference being placed into or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Net, regardless of the voting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on't be adding a lot of confere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ant to stay a small network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: INTROCON.LST will be ame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-published by the end of the mon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s were amend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naming Conferences - This is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conferences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uring any given month that a con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voted for deletion and anothe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being voted for addition, then th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erence area can be renamed as the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existing conference title or "name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seem offensive to anyone, or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mb can be asked to be renam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ing rules also apply to renam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Guide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privacy will not be granted in any INT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rea 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rsuant to the Electronics Communications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 of 1986, 18 USC 2510 et. seq., all BBS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users participating in INTROnet,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ware that there are "NO" faciliti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t for sending or receiving privat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hough a message may be marked as "priv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s and Sysops must be aware that all Syso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net and users with high enough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's, Co-Sysop's, etc...) will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essage mad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net claims a copyright to all messag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of the INTRO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is also given to the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any message posted in INTROnet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, provided the author of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net are given proper copyright not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the responsibility of every hub and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 their users of these guidelines, 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 of a bulletin, or 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All INTROnet Originlines must begin with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net/ST  where ST is the 2 letter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net/TX: * Tin Can BBS * (409)544-7098 * N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No additional BBS advertising or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MINISTRATOR NOTE:  Sysop's "WILL", on a regular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tor the Net Admin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ysops &amp; Moderators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should be done daily, however,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wice (2) weekly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o not send messages written with all cap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considered SHOUTING in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DO NOT overquote. Only send back enough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eople to know what you were discu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. No spamming of messages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send the same messag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. No carbon cop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AL Nam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Aliases are NOT allowed in any INTRO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BBS Names, Corporate names, and business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BS's are considered alias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 All Sysop's are responsible for ens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Real Names are used 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nto any INTRO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No "Flaming"!  This is a Clean Network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Personal attacks, "flaming",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lerated in any INTROnet conferenc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. Any user found to be slandering others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usive, discriminating a person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race, creed, color, sexual p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ulture or sex, are just plain arrog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. Sysops and Users "should not"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who have broken the rules, you c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a user's mistake and ask that he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n NO way should the message be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lame to the user. Moderators and Net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handle ALL warning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No Illegal Activ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Any talk of illegal activiti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ROnet conference may result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ocked 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. No cross posting messages from o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s as this may violate the cop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ws of the net or auth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Limit BBS Advertising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BBS ads are not encouraged,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pays the phone charges to echo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b). If you wish to place a BBS Ad on INTR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 post a single message in the Intro-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. Taglines are not considered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. NO - ANSI, IBM high characters or large sign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. The ART-Studio Conference is the 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for posting the above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. ANSI BBS ads are to be placed in the ART-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only, and not in the Intro-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. No vulga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). Absolutely NO adult-only (sexual ori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are to be sent via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. NO file attach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0). Use your judgment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. If you wouldn't like it done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't do it to oth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olators will be warned ONCE in a nice ton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offense will result in the violator be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a second more direct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offense will be the LAST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ype of action has been taken for th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ment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It is the right of the Net Administrator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lines at any time or to get rid of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-existing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    It is every network Sysop's job to re-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idelines after revisions have been ma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All of the rules, requirements and poli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net are subject to change based on t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rior to the final amendment of the guidelines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st will request that the guidelines be re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and every INTROnet SysO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 If you disagree with any changes, additions or dele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it is your duty to inform the Net Administ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 *****  Silence is the same as agreeing and acceptanc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 If you still disagree with any changes, ad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ions, after discussion with the Net Administ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affect your decision to comply with said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ions or additions, then it is your duty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 Administrator of your removal from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legal agreement between YOU, the network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Host and Rickey Starling. By applying f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network facilities of INTROnet, you are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ound by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and all documents relating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95 Rickey Star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ROnet, the INTROnet Logo, the conferences and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concepts, ideas and contents of IN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wned by Tin Can BBS and Rickey Starling. INT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in Can BBS, are protected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NTROnet (tm) content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 of Rickey Starling and Tin Ca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granted the right to use the name and lo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OTIONAL PURPOSES ONLY. Any alterations or mis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 in immediate removal from the network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secu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t Administrator and the Net Host shall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and all claims. Each Regional HUB, HUB, and Nod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ld harmless INTROnet from any wrong doing ca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f INTROnet, or the operation of INT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