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ڿ� 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DOWN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OWN.WCX is a custom utility that activates a prelog 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users that your BBS is "Down for Maintenance"!  It the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a chance to enter a password to gain access.  If the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correct password, the user is logged off!  JAGDOWN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sers off your BBS while you perform maintenance!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LOG.WCX already don't worry, JAGDOWN will run it also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and deactivate JAGDOWN anytime you want, right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!  Just give the password to preferred users!  If you perform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intenance on your BBS &amp; need more time to do it then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WN!  JAGDOWN'S graphics are truly W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JAGDOW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OWN'S operation is a bit complicated but I wi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all works!  (also please read "Helpful Hin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you install JAGDOWN, DOWNCFG checks to see if you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log.wcx.  If you do, it makes a copy of it called PRLOG.J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ildcat Home Directory.  PRLOG.JGR is NEVER touched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your prelog.wcx if and when you decide to UNINSTALL JAG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Making Changes/Uninstalling"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AGDOWN is activated from your Sysop Menu by running JAGDOW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-activate- JAGDOWN, JAGDOWN'S prelog.wcx (called JAGLOG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oved into your Wildcat Home Directory &amp; will beco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LOG.WCX.  If you already use a prelog it'll run when JAGDOWN 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you -deactivate- JAGDOWN, then it moves JAGDOWN'S pre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ed JAGLOG.WCX) back to the directory that JAGDOWN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already using a prelog it will be restored as PRELO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bove happens in milliseconds and has been tested extens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y of the above confuses you, just know that the poi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member are all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BBS CHANGES/UNINSTALLING JAGDOW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want to make changes in your BBS setup (i.e.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prelog.wcx if you don't already use one,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AGDOWN password, ect.) then do the following an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First, run DOWNCFG.WCX and choose -UNINSTALL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cond, make the changes you want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) Finally, run DOWNCFG.WCX again and choose -CONFIGURE-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reinstall JAG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y time you UNINSTALL JAGDOWN, all files created by JAGDOWN &amp; DOWN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and your prelog.wcx (if you use one)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OT YOUR PASSWORD AND JAGDOWN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AGDOWN is activated and you have forgotten your pass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:   In DOS, go to your Wildcat Home Directory. 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LOG.CFG and line 1 contains your password.  Now, close it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 as to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By using JAGDOWN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author from any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DOWN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DOWN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is it legitimate for any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engineer this product.  This product is copyr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to other Sysops so that they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the user to input a password for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inputs an incorrect password then they are logg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users off your BBS while you perform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AGDOWN can be "Activated" and "Deactivated" from your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display any "Goodbye" .BBS screen that you already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log file with user names and whether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JAGDOWN password!  JAGDOWN will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any portion of JAG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top of the JAGDOWN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ny pre-existing prelog.wcx that you alread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 .WCX program, DOWNCFG.WCX, to ease the setup bur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ll files that JAGDOWN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already use a prelog.wcx that runs multiple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JAGRUN can) then see the next section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DOWN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Sysop menu.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key and edit it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DOWN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DOWN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figuration you can remove DOWNCFG.WCX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DOWN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lternate way to run DOWNCFG.WCX witho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from the Main WildCat! Home directory run DOWN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ildcat /r command line switch.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to downcfg.wcx must be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/r c:\jagger\down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DOWN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to set up and configure JAGDOWN!  DOWNCFG.WCX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DOWNCF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're done, now run JAGDOWN!  Choose "Activate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OWN program and "Deactivate" to end the JAG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tivate" JAGDOWN and log back on to your BBS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USE A PRELOG.WCX THAT RUNS MULTIPLE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use a prelog.wcx already JAGDOWN will work fine!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ready use a single prelog.wcx then JAGDOWN will again work f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use a prelog.wcx that runs multiple wcCode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 can) then you will have to do the following 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 your "multiple wcCode running" prelog .cfg file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ly have been using, put the FULL path and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LOG.WCX so it is the first .WCX that will be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reate a file in the directory that JAGLOG.WCX is 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LOG.CFG and edit it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Your password for JA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The column number to place your Name on (32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're registered put JAGLOG.KEY in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at's it, you won't even need to use DOWNCFG.WCX OR JAGDOW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w, log on to your BBS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Just take JAGLOG.WCX off your prelog .cfg file, that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been using, if you don't want it to run.  Also, j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LOG.CFG to make any changes in JAG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NOTE: ONLY do the above MANUAL INSTALLATION if you alread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log.wcx THAT RUNS multiple wcCode programs (like JAGRUN can)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OTHERWISE, USE THE NORMAL INSTALLATION PROCEDURE!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DOW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CFG.WCX......This is the configuration .WCX for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WN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WN.WCX......This is the MAIN PROGRAM FILE TO PUT ON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LOG.WCX.......This becomes the new PRELOG.WCX, NEVER TOU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DOWNCFG.WCX IN THE DIR YOU UNZIPPED JAGDOW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WN.CFG......This is the configuration file for JAGDOWN.WC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WN.ERR......This is the error log for JA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WN.LOG......This is the log file for JAG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JAGDOWN.WCX IN THE WILDCAT HOM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OG.JGR........A backup COPY of your prelog.wcx if you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JR.WCX..........Your prelog.wcx (if you use one) to be used by JA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.WCX.......This will be created when JAGDOW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LOG.CFG.......This is the configuration file for JAGDOWN'S pre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LOG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install JAGDOWN, make a copy of PRELOG.WCX if you us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use a prelog it will be located 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tup any menu to run JAGLOG.WCX.  This wha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.WCX!  You should NEVER have to touch JAGLOG.WCX, just let JA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JAGLO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JAGDOWN with Jagger's password program called JAGPAS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Jagger Creative Services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