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ckle Box BlackJack - Ver 1.1 - (Copyright-1996) by Robert Nyk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1/96  - Beta Release Version 1.1 fo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imple game using basic INT variables.  The problem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ive users a pleasing visu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d Switch/Case loop routines to display prop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rop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d ANSI escape sequences to place cards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areas of game board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BS down so I'm unable to for problems from remote termi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