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Soft. All programs are available via FTP at europ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going/DOORS/corpsoft. Prices stated are per singl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ffered for two or mor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- An entertaining, yet mind stimula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ck alone won't cut it in this game as players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fill their scorecard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12 month hall of game, make up d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lar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- Challenging and quick paced solitaire game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oints by matching the total of the c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come one of the most popular door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make-up days option plus 12 month annual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