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LORASEC.EXE v1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LoraBBS User Security Level Adjustment Progra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Copyright (c) 1995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Internet E-Mail  zs@qnet.co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WWW Page http://www.av.qnet.com/~zs/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.EXE adjusts a LoraBBS caller's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from a DOOR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adjustment upon successful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 [/L:(Line (task) Number in Hexadecim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D:(Node Directory (location of LORAINFO.Txx - 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S:(New Security Level from the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 xml:space="preserve">The line (task) numbers are two characters,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like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    02    0A    D5   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only 12 security level values.  These 1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presented in two different ways each: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.  Choose either Alpha or Numeric from th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IT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GRAC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ED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THY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IL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VORED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RK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TSYSOP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SYSOP      176</w:t>
        <w:tab/>
        <w:t>&lt;--- Cannot be reach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HIDDEN     192</w:t>
        <w:tab/>
        <w:t>&lt;---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D:... switch is optional.  It will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value: C:\LORABBS.  If your LoraBBS system is set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different drive or directory, use the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o overrid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 /L:01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 /L:1A /D:F:\LORABBS /S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 /L:BD /D:D:\LORABBS /S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LORA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LORABBS /D:C:\LO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0 == local call, success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1 == long distance, success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Adjust caller's security leve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RABBS\LORASEC /L:01 /S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LO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.EXE was designed to compliment VERIFY!.EXE, a BB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gram, and both were originally intended for us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LoraBBS DOOR launches, LoraBBS creates LORAINFO.Tx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the caller's information.  If values are chang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the data in LoraBBS's databases are automatically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RASEC.EXE will change the data in LORAINFO.Txx to accomplis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opened in SHARE mode, allowing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ess the files.  The current user's record in USERS.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locked" prior to changing any values which ensur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s cannot crash the system by trying to al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of the file.  SHARE.EXE must be loaded for LORASEC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multitasking system (multiple nodes).  Without SHARE.EX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ultinode system, it is highly likely that LORASEC will f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ing USERS.BBS.  LORASEC will operate without SHARE.EX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gle nod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LORA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LORA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0</w:t>
        <w:tab/>
        <w:tab/>
        <w:t>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0</w:t>
        <w:tab/>
        <w:tab/>
        <w:t>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0</w:t>
        <w:tab/>
        <w:tab/>
        <w:t>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0</w:t>
        <w:tab/>
        <w:tab/>
        <w:t>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0</w:t>
        <w:tab/>
        <w:tab/>
        <w:t>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reason for the error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one of the contac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BBS is copyrighted software by Marco Maccafer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39-51-6331730 (2:332/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9-51-6331746 (2:332/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macca@arci01.bo.cn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421.1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mpuServe: 100421,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1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.  Remaining time adjustments remov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- 1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eta release,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