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 v2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rty Wall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ty Wall?: Totally FREE Wall door! It's the only on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a real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free?: Why should i charge for a program i wrote in a cpl of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rom v2.1?: Well the editting is now better and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lower then 32 which caused the w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ed up. Also in editing the user can se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or will look on the color of the wall!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 user s to post anonymously now. (se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first part of this door (the poster routine) in power bas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half year ago. It used RA questionares as interface. I t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hanged it sligtly. then I remade the interface in C and dirt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came out ... i never released the firs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rea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right and center ali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door and not let the users tag .... for exe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nverified users use the door but they can only se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door use handles or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50 lines of wall space, up to 3 lines per post, posts are 1 lin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one line per name so that makes it about 10 3-lined posts on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takes the first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ightly maintanance, posts are deleted if wall is over 50 lin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ting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aware ... it locks files so two, or more, nodes can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thout anything bad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aware, it releases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eware which means ya should not charge for i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vers your distribution charges. I accept donations but Ya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no money .. the software is FREE!!!! Ya got too much to p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copyright (c)1995 of George Le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really lame to blame anything on me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So this means I'm not responsible for anything that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any of the files in this package. This means if Freevot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nd the monitor blows up and your house burns down and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A-bomb on yer city ... I ain't responsible, You as a user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not be altered, unless you ask my permission an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it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.EXE (ru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EXE (don't run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CC.FLG (not needed, will be created if necessary, just a fla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got WWW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ftp the files should b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internet e-mail use the e-mail freq site (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the file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ing should be available at 1:300/705. by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 and ask for verification!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vention since v2.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LL_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the version number ... (e.g. "22" for 2.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(e.g. C:\DWALL) and edit the DWALL.CF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pecifications. You can also use the example dwall.bat and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pecifications and then run the program from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DWALL.EXE is the file you want to run .... leave WALL.EX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poster routine. And make sure you run dwall ex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wall.exe is in, just change to the directory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ty Wall files before running the exe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DW1.CFG, DW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.EXE with the -C option (e.g. DWALL.EXE -Cdw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DIRTY.ANS, DIRTY.ASC and DIRTY.AVT file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main menu. if you only create ansi and ascii files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tar people to get the ansi menu, just delete the DIRTY.AV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bbs system is in c:\bbs your dropfiles for node 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, and in c:\bbs\node2 for node2 .. etc... Dirty Wal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doors\dwall. This is example batch file which w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line argument which would be the node numb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WALL.BAT 2"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dirty wall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ll -n%1 -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dirty wall with -n&lt;node number&gt; and -p&lt;dropfile path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back to you bbs\node&lt;node number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hould work for most systems. Just change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zip this archive in the dirty wall directory and yer done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lease v1 so no upgrad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FREE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fvalt.cfg = run FREEVOTE with the FV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T  =   Do not let the user tag the wall .... this is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all set up on an unverified menu .. then the un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can go to the wall view it but not 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=   Use handles instead of real names. This overides t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   =   Set node #. This does NOT override the Node statement in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so if you use this make sure that node is comment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.cfg file! Make sure there will never be two nod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=   If you have a single node bbs only and want fas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is option. It eliminates falgs and multinode stuf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ows down parts of the program. USE THIS ONLY IF YOU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BBS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DBPS = Forces the game to read the locked port rate. This was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t and had caused problems!. This argumen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problems with locked bps fossil driv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pecial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eading the dropfile. You might tr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ir parameter in the .cfg file. then you would call freevo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 on a multinode system, create a .cfg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e.g. DW1.CFG, DW2.CFG ...) then call dirty wall with just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ll -Cdw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WALL -L to test it local, and enjoy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... Ya wanna register a freeware ... oh well if u really needta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er mon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money that you really have to send me, ok sure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wanna bitch about something regarding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should be cash or money order only!!!! I don't wanna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hecks or stuff like that. But remember it's not a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.. but it will prolly make me make the door bet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z ... just enjoy .. ya don't heftta pay ... oh yeah if ya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mments about it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my page (will have the newest ver of dirty w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call my bbs call (you can d/l all my stuff on fisrt cal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BS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joy suggestions and bug reports for my doors so if you have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please do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2008: RPG Door Game .. LORD alike but a bit more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different setting!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est version as of this v0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: This little program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est version as of this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: One of the best voting doors out there and it's freeware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: Sysop chatting/paging door, pretty kewl but simple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: ANSI, ASCII bulletin maker, very simple but I use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ware) 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 New York 2008 IGM. (freeware, source released fo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st the source to the latest version in an H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st version as of this v1.2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: New York 2008 IGM. ($1-donation-ware) (lost the source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est version as of this v1.3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: New York 2008 IGM. ($1-donation-ware) (lost the source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: Encryption program (almost shareware, I require a $10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rippling and i released the source) Unbeatabl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is v2.2 which is stable and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interested i will e-mail the source o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a few neat things to it! I might rewrite the algorith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a cross platform encryption program. I'd consider i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MARS Type programming game. For Windows 3.1. (wanted $10) b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crippled and ain't really good, and does not follo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n't received a single reg nor feedback in 3 ye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est version as of this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REALLY STUPID program for Win3.1 If you find it DON't D/l i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th laugh yourself to death by it's stupidity. but it's 3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(newest version as of this v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