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BALL 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USR v.everything 28.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705-9104 (USR v.everything 28.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,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MAIL) al_lawre@ix.netcom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ball Dice plays pretty much like a regular game of baseball,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eption that you use dice to "hit" the ball and we do not count the b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trikes as in a regular game. We use them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strike = a strikeout AND 1 ball = a wa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bject of the game is to beat the game score that you, the Sysop,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ready posted.  NOTE: Ties lo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Most errors will be logged to a file called DFRAME.ERR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in the directory you run the door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up days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not send/receive messages to/from other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s fairly easy and straight-forward. The following ste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should have you up and running in a very short period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ssumed that you are familiar with setting up DOORS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is end, only examples of the configuration file and Door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escri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BBDIC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BBDICE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Create a configuration file, with a name of your cho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the supplied BBDICE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                    Location of system file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                      Sysop's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wrence                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CommPort  \ These 2 lines are required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Node #    / ONLY for GTUSER.BB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1                        Maximum # of Game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gets 99, 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Keyboard timeout value in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                        Time allowed i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= Time Remaining - REG.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Y = Allow Sysop to play 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n't Allow Sysop to play 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Force Caller to respo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&lt;y/n). May need thi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gi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Allow caller to press EN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to Instructions &lt;y/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Use this option to LIMIT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SCORE entries to be display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RO(0) = NO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Number of months to keep in the SUNH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(Hall of Fame). 0 =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Use Alias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quires Door.S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Use Logon Name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Allow Messages to be sent/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                N = Do NOT allow messages to be sent/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Replace with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PCBOARD.SYS              &lt;- For PCBoard systems using PCBOARD.SY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CALLINFO.BBS             &lt;- For Wildcat! systems (prior to v3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OR.SYS                 &lt;- For ANY systems that support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RINFOx.DEF             &lt;- For ANY systems that support DORINFOx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SFDOORS.DAT              &lt;- For Spitfir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TRIBBS.SYS               &lt;- For TriBB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GTUSER.BBS               &lt;- For GT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using this option you must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rt # on line 5 and the Node #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6 of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= See "Plays Per Day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= See "Blackout Periods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batch file or modify the BBDICE file suppli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is fi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PCB\DOORS\BBDICE       Location of BBDIC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DICE  BBDICE.CFG        EXE filename and CFG filename (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creating file in #3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P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When running in more than one node, be sure to supp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configuration name for each node (your choice of na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If running with a Fossil-based multi-port boards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D to the line containing the CFG nam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DICE BBDICE.CFG /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1) If you are running this Door on a 486 system and encounter error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6.... OVERFLOW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5.... ILLEGAL Function Call (may be associated with other proble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Timeout after 5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have to put the following line in your AUTOEXEC.B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NO87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2) If you encounter an Error 62 (Input Past End of File), BEFORE you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screen of the Door, your problem will more than likely b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CFG file. The error 62 means that you do not have enough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FG. Compare your CFG file with the CFG definition in the D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3) If you encounter an ERROR 70... Permission Denied, this will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ly mean that you DO NOT have SHARE loaded. SHARE is a DOS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es with your version of DOS. To load it type the word SHARE at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. To load it permanently type the word SHARE on a line by itself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AUTOEXEC.BAT file, any place prior to the loading of you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There have been numerous reports that loading SHARE high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problems, so to be on the safe side, do not load it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you have any questions or problem, please do not hesitate t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 for immediate help... 404-256-9518 (9am-9:30pm EST) any d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AM ROSTE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have a file called BBDICE.ROS in your directory.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the team line-up. You can have a maximum of 9 entries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entry longer than 33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-to-Playe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REGISTERED version of the Door, your players will be able to s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back and forth to each other. All messages are PRIVATE and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are maintained within the Door itself and havs no connection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' message bases. The Message file (BBDICE.MSG) will be restarted wh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 game restarts at the beginning of each month. If you do not restart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es on the first of each month then you must manually delete the MSG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will continue to grow if not deleted and re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is used when you are looking for a way to exp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eball Dice competition beyond just running it on your BBS alone. With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 you can join with any number of other BBS' to create some very 'heated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ing competition and exchang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has its own High Score file and when High Score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, on participating BBS', the name of the BBS on which the score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tained will also be displayed. At the end of the month, the Inter-BBS sco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reset automatically and a winner will be determined and displayed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 of the High Score display in the next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requires that the Door be regis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BBS files (EXE, HIS, DOC, etc) can be found in the included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d IBBSxx.ZIP (xx = version). Updates to this file will always be found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UNRISE-80 BBS and many other BB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uses the 'HUB' and 'NODE' concept. The 'HUB' i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ral/controlling BBS to whom all the other BBS' ('NODES') upload/transf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score files. The 'HUB' then merges all score files and makes a merg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available for the 'NODES' to download/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a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set of Hall of F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will be created. The files will be called SUNHOF.ASC and SUNHOF.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SCII and ANSI versions). The files will be placed in the same directory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BDICE.EXE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s are cumulative files. That means they are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EITHER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OUT PERI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Blackout ranges option to define up to 5 time periods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you DO NOT want the Door to be played. If a caller tries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during the Blackout period, they will be shown a messa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ALL the Blackout periods you have defined, and to try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 lat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of the 5 Blackout ranges takes the form of XXXX/YYYY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=beginning time and YYYY=the ending time. For example, 0930/1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s to NOT allow the Door to be played between 9:30am and 12:30p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- All times must be 4 digits &amp; must follow the XXXX/YYYY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O NOT change the XXXX/YYYY entry UNLESS you want to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lackout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MUST use the MILITARY time format. Example: 2030=8:30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0=9am, 0030=12:30am, 1700=5pm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and Door Time can be controlled several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You can use the Games Per Day, singular option, in the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You can use the Door Time, singular option, in the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You can restrict the number of games a specific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llowed to play per day or REWARD specific Level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Plays Per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wise, you can restrict the Play time for a specific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or REWARD specific Levels with more Doo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options are handled by the use of the 10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(000=00/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of each entry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=YY/ZZ  where XXX is the Security Level (must be 3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= 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YY is the # of games per da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/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ZZ is num. minutes per Door entr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allers Security Level is NOT defined, his/her Play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 and Door Time will be controlled by the values in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and (2), above, respectivel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fine up to 10 Security Levels. All unused entri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efined as   000=00/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Suppose you had 3 Security Levels defined on your BB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0=Subscriber, 30=Visiting Sysop, 40=CoSysop, 90=Friend)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ed to set Plays Per Day as :     Subscriber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oor Time as follows:     Subscriber=3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1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remaining cal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set the Individual "Games per Day" config entry to 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dividual "Door Time" to 5 minutes (these would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number of games and default Time for all Security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an 20,30 or 40... make them any number you want). Nex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replace 4 of the Security Level entries as :  020=05/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0=02/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0=03/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=10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Standard IRQ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COM 1-4 on the standard IRQ's - COM1/COM3 = IRQ4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2/COM4 = IRQ3. If you wish to use a non-standard IRQ, add the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fter the configuration filename. Let's assume your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FOOBAR and you want to use COM1 and IRQ5.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 to your Door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5 tells FOOBAR to use IRQ5 rather than the standard IRQ4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used with COM1. No /x parameter is needed for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alternative, you may use an environmental variable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o use the variable (following the example above), pla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RQ=5 in the batch file used to bring up your BBS (you would n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IRQ number for each node). The command line would now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%IRQ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environment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the MULTI-NODE SETUP section will allow you to us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and one config file to run this 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NOD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unrise Doors are Multi-Node capable. Each node mus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access a configuration file which will have its ow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(DORINFOx.DEF, PCBOARD.SYS, DOOR.SYS, etc) defined o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here are 2 ways to accomplish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Create a separate configuration file for each node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between each file would be the location of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 that particular node. For example, on my system there ar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 and the first line of the config files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1:  H:\PCB1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2:  H:\PCB2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if you have a 4 node BBS, you will need 4 configur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Use ONE configuration file for ALL nodes. This Door will recog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PCBoard/Wildcat environmental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    (Directory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  (Drive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CNODEID  (Active Node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the first line of the SINGLE configuration file, for this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PCBDRIVE%%PCBDIR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wc30\wcwork\node%wcnodeis%\doors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option, as described, assumes that you are running PCB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t software. The environmental variables ar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by the software for each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f you are running other BBS software you should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 the variables EXACTLY as described below, for EACH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ore than likely in each batch file you use to bring up EACH nod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=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=\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 with a carat (^) under it, MUST be typed as is.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on your naming conven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optional environ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described in the NON-STANDARD COM SUPPORT section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you to use one batch file and one config file to ru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BBDICE,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or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.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a file named CHANGE.FRM from our BBS, complete the for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 ALL instructions in the docum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s are subject to change at any time. The mos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orm is always available on our BBS. You may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REGISTER.FRM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BASEBALL DICE and other fine SUNRISE DOO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lways available for download from SUNRISE-80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should you have any problems, questions or suggestions,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rop me a message on Sunrise-80 or in the RIME network (BBS_Do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Hints, SYSops), Fido 1:133/410 or E-MAIL.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