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rgain Base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6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342/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Bargain Basement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 Basement is a BBS Door that can be used on ANY BBS which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.  Bargain Basement is a simple &amp; easy to use FOR SA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view items that other users have for sale, as well as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they may have for s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Bargain Bas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Bargain Basement has NO limitation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. 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is is not in place to be annoying, just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product to cover the cost of programming time and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updates, and support of Bargain Basement are yours 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Bargain Basement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Bargain Basement from(If you're reading this, then you've done that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included INSTBASE.EXE to install your copy of Bargain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ask you 5 questions for the below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wcwork\node1\door.sys            &lt;- Full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         &lt;-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n the BASEMENT.CFG file is the Security Level required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s.  In this example, anyone with the security level of 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delete items.  This is initially set to 0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MENT.CFG file since Bargain Basement sets the local security leve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in loc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Bargain Basement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Bargain Basement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BASEM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Bargain Basement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BASEMENT BASEMEN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 Basement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MENT BASEMEN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Bargain Basement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  *Please Note: 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is door.  If you are operating on standard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, then 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 Basement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in the 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ENT BASEMEN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ENT BASEMEN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argain Basemen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UP AND RUNNING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argain Basement is up and running it should basically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will require no maintenance from you.  You might want to go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every once in a while and delete any items that have bee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you will find BASE-AD.ANS.  This can b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gon screen telling your users that Bargain Basement has arr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o try it 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Have fun and enjoy Bargain Ba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s will come from the .cfg file not having enough lines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needed information.  Make sure your BASEMENT.CFG file has 5 l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argain Basement can't find your Door.sys file, it will mo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file not found error or error reading system file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PATH like this for the first line in your 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40\wcwork\node1\door.sys...of course make sure to change it to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y Beta Test Sites along with the Distribution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.  Thanks to all these folks for putting up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make sure you receive as bug free a versi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House BBS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1-2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1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57-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2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1-6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ingon Empire BBS               Edmonton, Alb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68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change BBS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3-2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Bargain Basement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ing of ALL Lounge Software Door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NEWDOORS.L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