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brDat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brew Dat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Irving Maron 199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DATE.EXE operates under MS-DOS, or equivalent. It can ob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date (common or Gregorian date), convert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date, and print the Hebrew date to the screen. I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culate conversions between Hebrew date, Gregorian date and Ju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(The Julian calendar was in use in Russia as late as 1917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and the colonies until 175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Hebrew date, enter &lt;[drive][path]hebrdate&gt;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[drive][path]hebrdate at the end of AUTOEXEC.BAT to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date on the screen at bootup (if you don't boot up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of course). To use HebrDate as a calculator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ive][path]hebrdate/c at the DOS prompt, and follow the dire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HebrDate is used as a calculator, all computing activity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, named HEBRDATE.LOG, in the current directory. If such a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 it will be created, but if it already exists its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o save a data file, rename it before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in HEBRDATE.EXE are based upon algorithm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code in "Calendrical Calculations" by Nachum Dershowi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M. Reingold, Software---Practice &amp; Experience, vol. 20, no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tember, 1990), pp. 899--9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DATE.EXE is freeware. Permission is granted for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ing M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76614.26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