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ISTRATION FOR DIALM 7.5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M is distributed as user-supported software.  Regist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ill eliminate the opening screen delay and will add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multiple phonebooks and to automatically start timing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gistration fee for DIALM is $24.95.  If you have alread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arlier version at $10.00, send only the upgrade fee of $14.95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like a copy mailed to you, please add an additional $5,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you the most recent version available.  I will send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, which you can then use with the File Register command to un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ert Wil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20 N. Washingto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osso, MI   48867-17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ould like to support your shareware programming efforts by registe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gree to the following terms/conditions: DIALM is distribu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warranty exists, either express or implied. It is not warranted to be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s.  No liability is assumed for any damage or loss resulting from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program.  It is the user's responsibility to determine whether it is sui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se.  In no event shall the program's author be held responsible f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consequential damages, or lost data or profits to any person or ent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arise out of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_| I am including an extra $5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nt latest version.   Disk format:  3-1/2"    5-1/4" (circle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_| Send latest version as an internet e-mail attachment (no extra char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ed:__________________________________ Date: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ame you want to have as your User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mail Address:_________________________________________________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al Address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