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PAPER'S SHAREWARE LICENS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SharePaper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You are hereby granted a license to evaluate SharePaper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you think is reasonable. If you like it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ere are no differences between the shareware and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harePaper (we first and foremost want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If you want to distribute SharePaper, please see the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ANY OTHER WARRANTIES WHETHER EXPRESSED OR IMPLI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Y HARDWARE AND SOFTWARE ENVIRONMENTS INTO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NO 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SSUME THE ENTIRE RISK OF USING THE PROGRAM.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THE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(tm) is a publication created using NeoBook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NeoBook is owned by NeoSoft Corp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NeoSoft Corp. will not be held responsible for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Pape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NeoSoft Corp. is under no obligation to provide product 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o users of Share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trademark of Lars Mathiassen and Haakon L. Trevlan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product names mentioned in SharePaper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