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nderNet Headquarter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underNet System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7) 831-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od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vised 11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ThunderNet!  This is the latest i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s devoted mainly to players all around the globe wh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 gaming.  Along with regular InterBBS games, regular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re available for chatting with everyone and anyon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 In order for you become a member and get your BB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, we ask that you read this document and all the other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hey are meant to help you understand our network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help you get connected as quickly and efficiently as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users (and you) can begin to enjoy the benefits of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carry 2 games of Barren Realms Elite, 1 National Leagu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ournament.  We also carry a National POPULOUS Leagu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(Role Playing Game) League as well as AD&amp;D campaigns via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We plan to bring more games on-line when they become availa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ame we could use, please send it our way!! Depending on you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eagues may be available also. Also provided are echomail ar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HAT through. If you will be getting mail from a Host or H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they may have a local BRE league set 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are asked to place the log on screens provided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s information package available for download.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located within THDER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BAT      - What you should b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DOC     - ThunderNet Welc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ERKIT.APP    - Thunder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DOC      - Network Info/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.ANS     - ANS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.ASC     - ASCI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&amp;D-AD.ANS     - AD&amp;D Echo Ad (logon screen?)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&amp;D-AD.ASC     - AD&amp;d Echo Ad (logon screen?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ERNET.###    - Starter Mail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SETUP.DOC    - Setting up BRE fo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CHO.LST      - ThunderNet Messag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MNT.DOC    - National BRE InterBBS 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amp;DRULES.MSG    - Rules for the echomail AD&amp;D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.TXT    - List of currently used ga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TXT       - List of Thunder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.LST    - List of Closest Host/Hubs to send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Zip file description (for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EXE         - Used by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-MENU.EXE     - Used by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ERNET.MNU    - Used by GO-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RBONE.NA     -List of ThunderNet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= Wanted..  Regional Hosts,  Hubs 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"out of state" meaning out of Florida or out of the 407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nd wish to apply for a position as a Regional Host or Hub,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list, and contact me at 207:1492/1 and send me the HOST-HUP.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. Once your application is process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structed on how you will need to handle mail and oth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You will also have the option to carry 1 local B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=--==--==--==--==--==--==--==--==--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reviewing this information, even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t this time, we ask that you please make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DERKIT.ZIP) available on your board for download, if you hav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way, we will be able to spread the word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reviewed the information, and you wish to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Net???  You will need to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l out the enclosed application (THDERKIT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save the application using your last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AP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 -            DO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Van Doestenfer - VANDO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you will need to send in your application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different ways:  either netmail the application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et Coordinator (Paul Groetzner - 1:363/260) or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(Thdernet.###) and send it to 207:1492/1 or to you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Host (listed in CONTACTS.LST) or may upload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underNet Systems On-line or to one of the other memb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private upload to the sysop).  He/she will then se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sent to the appropri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o appreciate a brief message to introduce yourself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bout your board, and why you're interested in this network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andatory, but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application has been reviewed and accepted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Area Host will assign you both a node number and a Mail H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your application and information to the Net Coordin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you to the Nodelist (which is updated each 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Mail Hub will then contact you, via netmail or on your BB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you will receive your node number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.  The Hub will also give you any help you may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under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hoose which echoes you wish to receive and have set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's message areas, you will then need to send an AreaFix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ail Hub.  If you are unsure on how to do an AreaFix,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ruct you on what to do. Also if you are unsure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y of the InterBBS games, your Hub will help you with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in business!  As this net is rather small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appreciate it if you would take as many of the echo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As the net grows and new echoes are added, you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new echoes (except for Required echoes - you MUST recei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updated THDERKIT.ZIP info. packet,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eq or Download at any time from ThunderNet Systems On-line, 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Hubs, Area Hosts, and Regional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f you have ANY questions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t Coordinator or any other Thunder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roet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underNet System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, ThunderNet Inter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        1:36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Net -      207:1492/1 (Head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 -        62:3800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-         21:79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-         27:407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et -           255:1407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Net       171:470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