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Whocalls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Brett A. Ton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thering of caller information and reporting of it is bo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useful information.  Callers enjoy seeing who has call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automated bulletins or displays created will serve to brigh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provide a sens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reates a Wildcat '@' coded file with color sel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 duration of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be invoked automatically by WILDCAT! v4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f the caller from the BBS, Goodbye, or drop carrier. 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omes down suddenly then it will run when it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not be true for Win95!  It is NOT true for Windows 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be installed as a MENU selection, as an aft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, as both, and can co-exist with other caller logg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is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ystem was designed to be efficient of both memory and 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ly Five I/O operations with each caller termin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ccess at caller termination are conducted with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is registered it will add the word un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TOD suffixed file.  It has no built in delays or other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egistered, $5, it will also post *NEW*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allers who have called fewer than 6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egistered, it will create a Second Call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the reverse of the first using Real Names (or Alias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a bulletin area for SYSOPS / Co-SYSOPS etc, or ju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enent place for the SYSOP to monitor callers by real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' are f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he program.  First there is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Real Name of the Caller in the primary bulletin, and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ary or SYSOP bulletin.  Second there is a version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ias of the Caller in the primary bulletin, with real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calls is designed to work in the Wildcat! Version 4.10+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ormally tested to work in 4.11 July 95.  It should work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versions in the unfor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ocalls is the file called POSTCALL.WCX (a WILDCAT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WcCode and will be execu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.  It has been tested under Wildcat Platinmum v4.1+ in bo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igiPort environment on a Novel Netware Lite LAN and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1 build 1057.  It has not been tested under OS2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re than it does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TCALL.WCX is in the WILDCAT main directory then Wildc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at a callers Goodbye and thats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 is required to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unless you are installing this as a menu item, no chan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prior version of WHOCALLS, move the direc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MOVE command.  For example, MOVE WHOCALLS OLD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mportant with this version since the WHOCALLS.CFG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for th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a SubDirectory anywhere for WHOCALLS.  MD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is is an update COPY OLDCALLS\*.CFG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 to the new subdirectory.  CD WH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KUNZIP whocals8.zip into the new subdirectory. PKUNZIP WHOCAL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o use the callers Real Name for the primary bulletin leave POSTCALL.WCX al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allers Alias as primary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POSTCALL.WCX POSTCALR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POSTCALA.WCX to POSTCALL.WC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py POSTCALL.WCX to C:\WILDCAT, your Wildcat! 4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a Bulletin Number for the Who Called today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tuff here assumes bulletin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in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ary bulletin feature you will need a bulleti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ulletin area, again the sample stuff assumes 300 in the bull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a Bulletin Number for the Who Called Yesterda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tuff here assumes bulletin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in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ary bulletin feature you will need a bulleti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ulletin area, again the sample stuff assumes 301 in the bull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dit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is Version 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 is the path of the primary bulletin to maintain.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name of your bulletin 300 on line 2 of the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n line 2 of WHOCALLS.CFG will be appended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Line 4 is the path of the secondary bulletin to maintain.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le name of your bulletin 301 on line 4 of the WHOCALL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This must be a valid file name even for the unregistered!!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through line 12 are optional for you to list any calle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listed in the bulletin.  Usually the SYSOP.  Case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)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HOCALLS.CFG into the main WILDCAT directory, C:\WILDC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aintaining RIP bulletins, then you will need a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tter a POSTCALL.RUN in each node directory to reassemble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bulletin.  Edit POSTCALL.BAT or .RUN and create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BBS's RIP Bulletin Header PLUS the Wildcat!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o the proper BULL300.R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rning is offered here that DOS does not adhere to Shar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BBS can experience file-sharing conflicts during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ore than one node logs off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WHOCALLS.HDR to your C:\WILDCAT directory and edit it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name, and change any colors for the heade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used by the program for the list of callers.  It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pplied but can be whatever length you choose.  The only 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s the current month, day and year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line.  Change the headings as you wish; insert color; get cu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works for your BBS, but note the data appended la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s up with the heading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view WHOCALLS.CFG.  Your BBS name and SYSOP First and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p to 7 other users NOT to be recorded.  Case, UPPER or low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it will include both line 1 and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worry much about them now.  They are not used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8 lines of this Config can be used to list us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recorded in the caller list.  This list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and all names are converted to upper ca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WHOCALLS.CFG is included and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    This line is for registration, ignor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300.BBS Line indicating drive and path of Primary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-II BBS           Name of your BBS for Regi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TONDREAU              Begin of excluded names from caller list,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SYSOP\BULL300.BBS File name of Secondar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comments on the lines with the data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t MIDNIGHT.WCX into your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dit MIDNIGHT.BAT replacing Bulletin numbers 300 and 301 with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elected.  If you decide not to keep backups of yeste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s bulletins the delete the lines that copy these files to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leave them.  If you decide not to keep a yesterdays-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then delete the copy to bull301.  The barest minim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.wcx program from th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MIDNIGHT.BAT into your C:\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batch EVENT on your busiest node, usually the first, as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tarting at Midnight.  Have it run daily.  If Midnight.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laced in the C:\WILDCAT\BATCH directory then all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erence is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mpletely install it.  Takes about 15-20 minute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you type.  You're done.  Watch the Bulleti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 Try it first yourself during the slow hou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ove your sysop name from the line in the WHOCALLS.CF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ctually record your call.  Then Call, twice.  Firs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and second to re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something occured to both the primary and secondar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proper Alias and Real Names are in the correct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cassion WHOCALLS.ERR will exist in the WILDCAT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read it.  Look over the activity log also if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POSTCALL.WCX, WHOCALLS.CFG, WHOCALLS.HDR, and MIDNIGH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place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MIDNIGHT.BAT is in place in the WILDCAT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Bulletins you've selected are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MAKEWILD knows this.  If necessar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to accomod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or RIP make sure that either POSTCALL.BAT is in the BATCH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or that POSTCALL.RUN is in the NODE1 thru NODE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.  Review these to see what they do.  These are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RIP 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line two of the WHOCALLS.CFG references a rea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.  Verify that it contains caller info.  Make su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ive thru file name is not greater than 3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ake sure that Line 4 of WHOCALLS.CFG contains a valid path &amp;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length of the drive thru file name is no more than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ere are no COMMENTS in the WHOCALLS.CFG file, tr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after the data the program expects.  This is prett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and I want to leave it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person who called and tested it wa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not-record list in lines 5 thru 12 of the WHOCA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e MIDNIGHT.BAT will execute at MIDNIGHT or clos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installation occurs after midnight, then ru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from the C:\WILDCAT directory (eg, CALL BATCH\MIDNIGH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WHOCALLS.ERR file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activity log file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the WHOCALLS.FAQ file for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the GALAXY-II BBS for assistence.  Thanks.  Be Calm.  It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 MENU item.  This is especially nice if you already hav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called program installed and want to keep it.  Also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at he/she has called.  The drawback is they can execut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ude of times.  To do this first rename the program to WHOCALLS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voke MAKEMENU, the board does not have to be down, and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 that invokes a WCcode program (last page I believe) a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WCX is the program. 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icates the display or bulletin you want updated si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st caller batch file will miss the point.  Then be sur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self, the .BBS, .RIP, or .SCR file with the ite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you wish to use it.  Generally this works without a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Security profiles, but could require it theori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This will remove the annoying UnReGiStEr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begin marking *NEW* Callers for their first 5 cal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create the secondary bulletin with Real Names/Alias'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un this software with my blessing for 45 days to gauge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worth registering. And after that you should re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 look for an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CALLS.REG for Registration info, Registration is a one tim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ffective as long as the program is supported.  Updates c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unzipped directly into the directory where the produ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.  Any of the unregistered versions will begin behaving in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s long as you have a valid registration in the WHOCALLS.CF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o hack the CFG to install it yourself, or send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 amount of money for the legal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a file called WHOCALLS.CF_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fe diskette, other drive, etc and also edit it into WHOCALL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shareware CFG file.  The first line h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eds the BBS name spelled as registered.  Simply add you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 to the registered CFG and put in the files of th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ally interesting Header file with lots of ANSI or RIP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the first line of the TOD file contains the dat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's name to go to the who calls list so that the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idea when he / she is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s can be used as Hello#.BBS files, Bulletin files,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statistics program or reviewed to determine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ar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rett Tondreau, being of sound mind, realize that a compute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hat doesn't have bugs and inherent problems.  You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hareware are cautioned to test the program under the like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o attempt to verify suitability.  I cannot be respon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ut to unsuitable use; the operating environment changes; it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ch of anything else.  I do believe that the program has som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gree then you are on your own responsibility to run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is program while capable of updating your User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 system files does not do this.  It updates several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*** and the file selected as the primary output file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 of the configuration file.  Remember that this progra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n your system, it is invoked after every call (if so imple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could be a potential source of bottleneck (I don't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ut hell what do I know.) Best of luck.  Please call the G-II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current versions with different more esoteric bugs than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uthor has once again fooled himself into thinking 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e G-II BBS can be reached at (818) 706-0130, I hav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so call late at night when its cheap (Southern California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warrenteed to do anything at all, and does not c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registered then the registration itself is warrenteed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creation date.  And if the registration is incorrect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it to your satisfaction if you include your current WHOCALLS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evious registration file WHOCALLS.CF_, a descrip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d, a listing of the WHOCALLS.ERR file and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elope for return to you.  Please review the WHOCALLS.FAQ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.DOC file to see if you missed something pertinent,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 this trouble.  The mailing address for Warrenty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is The Galaxy-II BBS, Post Office Box 2008, Agoura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91376-2008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the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as Shareware and fees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distribution not to exceed customary diskette duplicatio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ge and handling charges.  Suggested retail would be $3.00US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ny amount paid to a Shareware distributor i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due the author and are not to be constru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hould be categorized as BBS Utility Shareware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that Wildcat! version 4 is required (version 3 and les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my knowledge no other BBS software will run it.  N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valid registration WHOCALLS.CFG or WHOCALLS.CF_ is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