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SWHO - The Extended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5 Wolf's De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ables users to get extended node information when using 'W'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users enter wcchat right from the 'W"ho's On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users page the Sysop from 'W'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users leave a comment to the sysop from 'W'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external WCX comments and Sysop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users page a node right from the 'W"ho's On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DSWho is Simple to setup. Simply unzip this archive eith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Home Directory or a Directory of its own. Go into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the Who's Online option. Change it to run a WCX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 name for WDSWho. Edit the WDSW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W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BATCH\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and name to of your WC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and file name of your coment.wcx or NORMAL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and file name of your sysoppage.wcx or NORMAL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DSWho is not crippiled in any way. It is fully functional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shareware then you can send $5 to the name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have your registered version ready within 48 hours of reciev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l Co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35 Lave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okie, IL 6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ort any bug reports or suggestion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lf's Den  708-673-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1:115/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WDSWHO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