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Fil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1995 Black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uFiles reads a log file created by wcGate. (your providers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s uuDecoded file information and tosse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uufiles.*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u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rom a DOS prompt.......   wildcat /r uu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rom a menu via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y way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\infiles\blackbo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Location of wcGate Log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File Area to toss uuDeco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Y = Delete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Do not delet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Y = Delete and Rename logfile -Renamed log fi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ome directory in the form 345560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Y = Have uuFiles create a log fil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Files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urchase a copy from BlackJack Software by one of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$10.0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stol,Pa. 19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TABS (1-900-622-8227), when prompted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8-5881          785-1799          788-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8-0965          785-6421          788-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to TABS will cost you $10 on your phone bill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yrs of age to use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all the BlackBoard BBS at one of the above numbers. 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(215). 28.8 lines are (215)788-1629 and (215)788-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 the Logon name: uu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 the Password  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rom the Main Menu press an [R] for the Reg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elect the uuFiles op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When your done you will have your registered copy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stol,Penna. 1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215-788-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