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41                    compiled 07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igned for use with Wildcat! 4.x AND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generates a listing of the top NN users in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, most messages written, most uploads, and mos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enabled, there is a breakdown displayed, with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each state, including Canadian provinces, (or o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) and/or the number of callers in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AT will also generate a RIP bulletin file of the top ten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.  This single screen display does NOT includ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ity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USTAT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Here's a s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21.BBS /PAUS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2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J:\BULL\BULL21.BBS /ENTER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J:\BULL\BULL2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C=NETSYSOP,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C=MEMBER, SUBSCRIBER, VISITOR, NET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form USTAT.CFG, the configuration file for U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REQUIRED ... the EXCLUDE= , the SKIP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WSEC=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UTFILE=     Full Drive/Pathname for each output file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ollowed by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PAUSE indicates that the @-paus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ENTER indicates that the @-ente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ed to the end of the file (if in a WC 4.x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CLS indicates that Wildcat! shoul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efore display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f the file extension ends in ".RIP", UST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 RIP compatible display screen showing the top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 each category.  The State and Security breakdow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t be included in a RIP display.  The vari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re ignored in the RIP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XIMUM=     This is the number of entries to include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er MAXIMUM= plus any value from 10 to 5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RIP screen display will always show 10 of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REAKDOWN=   If you want to show the USER breakdow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s,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BOTH    - displays state/province/securi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STATE   - displays state/provi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SEC     - displays security leve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NO      - displays NO breakdo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te that these will NOT appear in the RIP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IAS=       This is where you choose whether to put ALIAS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NO     means: Use ONLY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YES    means: Use ONLY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BOTH   means: Use alias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r real name if n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CLUDE=     If you want to EXCLUDE any users from the listing,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eir names on this ONE line, following the EXCLUDE=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r you may put the words EXCLUDE=NONE on this l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re no callers to exclude.  This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KIPSEC=     If you want to skip one or more security levels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e security levels you want to SKIP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parated by a COMMA.  If you're an echomail HUB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ant to SKIP the security level(s) assigned to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o they don't wind up at the top of the "mos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OWSEC=     If you configure BREAKDOWN to show Security level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L of the security levels you want included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parated by a COMMA.  They will b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at they are placed on this line.  Entrie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users will be skipped in the output file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evels in SKIPSEC (above) aill also be exclud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y are lis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USTAT.CFG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the program is called, and the path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Mustan'g FTP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ftp://ftp.mustang.com/ftp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Compiled  8/01/91     First general release to Wildcat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Compiled  5/29/94     Rewritten to support Wildcat 4.x and 3.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  Compiled 11/05/94     Modified State display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s with 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    Compiled 03/12/95     Modified display so BBS name is n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top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    Compiled 03/28/95     Added support for Canadian provi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kd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1      Compiled 07/08/95     Modified internal count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 higher individual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