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***    *****     ******     *******       *****     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  ***   ***  ***   ***  ***   ***          ***  ***   ***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  ***   ***  ***   ***  ***   ***          ***  ***   ***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NODE 99 Technologies Satellite Station Hub 1:2607/305 Easton P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 ****   ***  ***   ***  ***   ***               ***   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  ***   ***  ***   ***  ***   ***               ***   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   **     *****    *******    *******       ******      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C) Registration Center v1.0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Wildcat V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95, by NODE 99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3636, Easton, PA  18043-36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: (610) 258-8267  BBS: (610) 258-81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: 1:2607/305  (610) 258-2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sysop@node99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7/25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C v1.00      (Information Covered In This Docu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ration Center (RC) began as a project to provide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ine registration for our own system.  As it turned ou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pe of the program became much larger and more flexibl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anticip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've wanted a "true" full-featured accounting package for Wildc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ome time and hoped that the release of WcBilling would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b.  Unfortunately, for our system, as We're sure for many sys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still couldn't get the functionability and accounting we wa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, we got to work on our own system....starting with the 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writing this code, we've kept in mind the larger sco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project and have made provisions for the integra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Ledger, and an Accounts Payable section.  The G/L is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list after some more clean-up in RC.  We hope you fin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s useful as we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 REGISTRATION/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ee the enclosed ORDER.ME file for full or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price for (RC) Registration Center v1.00 is $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nnsylvania orders MUST include 6.0% on the $20 por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and state ta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MENT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register the product several ways.  You can call up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BBS and use the online software registration sectio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fill out the enclosed registration form and mail it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presently accept VISA, and MasterCard.  For those peop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 by check, there is a 10 day hold period to allow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for your check to clear the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register you will receive a registration numb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ill replace the "UNREGISTERED" message with your BBS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move the exi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time installation of this software is easy.  Simply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ep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Unzip the archive into a directory of your choice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 a directory called "REGISTER" in your Wildcat!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ie:  C:\WILDCAT\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Install a menu selection in MAKEMENU to call the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"REGISTER.WC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That's it!  You will be prompted when you ente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first time to enter the configura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ed to section 2.2 for setup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3 FIL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n below is a description of the various data and progra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C maintains/uses/cre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WCX        Main progra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LEVEL.WCX        Security profile maintenance program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MAN.WCX          Manual sales entry program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REP.WCX          Sales report program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CASH.WCX         Cash receipts report program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VOID.WCX         Void A Sale program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.WCX         Convert configuration files from RC100B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C100C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CFG        (OBSOLETE) - Replaced with SYSTEM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DAT          Replaced REGISTER.CFG.  Databas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modular system expansion.  Hold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data for all module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li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NO.DAT          (OBSOLETE) - Replaced with SYSTEM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LEVEL.DAT        Database containing all of th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LExxxx.TXT        Monthly text copy of each s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LExxxx.DAT        Monthly database copy of each s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LES.&lt;NODE #&gt;      Default sales repor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LIST.TXT         Log file for tracking alternate security pro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for un-verified ca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H.&lt;NODE #&gt;       Default cash receipts repor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DOC        This file, and also displayed as help for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sel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ZIP        Your custom archive of 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Y.ZIP          Your adult verification archive for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HELP.BBS         The main menu help screen.  You are welco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ize this file to your own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xxxx.BBS        Optional display files for security pro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 MENU SEL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New Membership Registration     M Manual Sale/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Renew Current Membership        D Display Onlin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Upgrade Your Current Membership U User File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View Registration Options       S System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Download Registration Info      L Security Profile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Leave A Message To The Sysop    R Sales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  Display Help                    C Cash Receipts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 Buy Credit For Another Caller   V Void A S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  Quit The Registration Center    P Close Month and Post To G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New Membership Registration     - This selection is used fo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s only, or fo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 have expired from a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2  Renew Current Membership        - This allows users to renew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membership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registratio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3  Upgrade Your Current Membership - This allows users to up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current membership 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has a higher upgrad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These selections fully support the calculation of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berships, value left, and userbal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View Registration Options       - This displays a "pick"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options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generic description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al display fi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Download Registration Info      - This function allows call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ZIP if it exis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C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Leave A Message To The Sysop    - Same as Wildcat! Comm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  Display Help                    - Displays caller menu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HELP.BBS if it exis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C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 Buy Credit For Another Caller   - This will allow any call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 credit for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subscription balanc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turned 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.  The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 received the credit ca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using his or her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lance.  This menu sele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d if it is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  Quit The Registration Center    - Qu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 Manual Sale/Registration         - This allows the sysop to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anual registration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.  Full support for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 cards, and user cred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.  It also allows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 "Overrides" for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ult callers if they s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cation at the ti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Display Online Manual            - Displays this file to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 User File Maintenance            - Wildcat! user databa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System Configuration             - Loads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CFG for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Security Profile Maintenance     - Enters the Registration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 maintenanc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Sales Reports                    - Provides sysop sales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month, year, security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tains tabulation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sales, profile sa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 card sales, check sa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user credit sales. 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then be displayed, or D/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Cash Receipts Report             - Provides sysop cash rece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 by month, year, or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 Void A Sale                      - This function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any sale by invoic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held in the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ile. (see note in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Close Month and Post To G/L      - This function does noth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ime.  It was install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ovision for integ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general ledge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3 COMMON QUESTIONS/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:      I am unable to "see" the SYSOP Men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:        Check your security profile.  Use F9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in local mode, exit the program and re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enter SYSOP profile in RC profil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:      I am unable to run the program in Wildc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:        Check to see that you are calling a WcCod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akeMenu, and that the correct path an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are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:      I completed the configuration information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ill gives me an error when running, or som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s cause a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:        Edit your REGISTER.CFG file and make su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DOS program path is located on line (1)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.  Also check to see that all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ed in the file list above are prese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:      Why is RC allowing callers to register as a NEWUS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:        You must set the Upgrade Level in the profil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:      My reports are missing the previous profile n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:        The profile that is missing is not configu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LEVEL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:      Why won't RC allow callers to upgrade to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:        You probably have the Upgrade Level Cod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rrectly for that profile.  Edit your pro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at they are in order from lowest to high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C will not allow backwards upgr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:      Why doesn't RC offer the option to D/L the VERIFY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 caller attempts to register for an ad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:        Either VERIFY.ZIP is not present in your RC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the profile selected is not marked "Y" as ad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 NO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C v1.00 IS DISTRIBUTED UNDER THE SHAREWARE CONCEPT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 COPY ONLY!  IF YOU WOULD LIKE TO US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YOUR BBS, I ASK THAT YOU REGIST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GUARANTEED TO DO ABSOLUTELY NOTHING EXCEPT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DISK SPACE.  USE IT AT YOUR OWN RISK.  NEITHER NODE 99, 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THER PERSON INVOLVED IN ITS DISTRIBUTION IS RESPONSI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WAY, FOR ANY DAMAGES RESULTING FROM ITS USE OR MIS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OR IN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TIRE RISK AS TO THE QUALITY AND PERFORMANCE OF (RC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IRELY WITH YOU.  SHOULD (RC) PROVE DEFECTIVE, YOU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ST OF ALL NECESSARY SERVICING, REPAIR OR OTHER DAMA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EQUIPMENT, SOFTWARE, OR OTHER PROPE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99 IS NOT RESPONSIBLE TO YOU FOR DAMAGES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, ANY LOST PROFITS, LOST MONIES, OR OTHER SPECI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, INCIDENTAL OR CONSEQUENTIAL DAMAGES ARISING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OR INABILITY TO USE (INCLUDING BUT NOT LIMITED TO LOS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OR DATA BEING RENDERED INACCURATE OR LOSSES SUSTAIN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RD PARTIES OR A FAILURE OF THE PROGRAM TO OPERATE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ROGRAMS) OR ANY OTHER LOSS EVEN IF YOU HAVE BEEN ADV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OSSIBILITY OF SUCH DAMAGES, OR FOR ANY CLAIM BY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 PROGRAMMER'S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d like to thank all the people who have inspired me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pplication and those that are supporting it.  I'd also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nk my wife and kids for their support while I sat at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hour after hour, night after night, obsessed with fin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 started!. I've enjoyed producing this software and am loo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ward to my next projec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m going to begin writing a General Ledger accounting modu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and report all financial activity on my system.  I'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ed in hearing from people who may have an interest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of software for their Wildcat! systems, as well as an Ac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able module for recording and paying expe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although I've written many programs and applications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years, this is my first beta release of shareware. I am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ed in your comments and suggestions for this package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also be happy to hear from those who find my type-o'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lling mistakes :) Please E-mail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hael.palmer@node99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@node99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: 1:2607/3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*********************** End Of Document **********************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