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2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files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&lt;-- Default color for each Liner. Must be in @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brain fart and put a blank line here...  &lt;-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9 in the config file is used only when a user attempt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blank line as their oneliner. Instead of a saving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s will automatically insert the users Full Name and this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to criticize the user for attempt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when they opted to add a Liner to begin with! Ple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50 characters total, and leave a space at the beg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ir name from you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iners from a menu keypress if you already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outines that you don't want to mess with. If you decide to run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ave all the filenames as they are originally and add LINER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AKEMENU like you would any other WCX program. Now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DRAW (or whatever) to show the new [K]eypress you'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list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at the begining for the colo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asily edit the stored Liners should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ot appropriate and/or missed by your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N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it will enable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Each user will then be prompted to change the color of their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sy to use built-i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ner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