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rain charlie horse of mine in the securit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Added 200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Rip Graphics compati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Main Menu for easy navigation through the game. will allo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prize display and prises won now nicely centered in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display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low baud rate (9600 and lower) users getting 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n questions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ortions of Challenge Star Trek and Challenge Bible, wa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on thes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ach me for support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INTERSTATE.METRONET.COM  before 07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NTRSTATE.COM after 07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now FTP the latest version On the Internet, see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ckout option to Sysop menu, can lock o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ked at the end, until sysops resets game ending da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 to priz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