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FILE v1.5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WCX4.11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UE ICE ADUL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812) 923-6222 / 63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LWAYS THIS FILE IS GUAREENTEED TO DO NOTHING MORE THA TAK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SPACE..... However it works GREAT for me! and newusers l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makes some of my important files EASY to get at and D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ody likes to read docs...and I hate to type them...but in 5 min.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 and runn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down and dir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o c:\wildcat (or your wildcat "HOME" dir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r running Wildcat 4.1 use the zip af-410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cfg file to reflect your file desc and then your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e sample autofile.cfg file for format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TAKE ALL // OUT OF THE  AUTOFILE.CFG FILE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...Limit Desc. to 25 caracters for form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 file MUST be named autofile.cfg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go to makemenu and set the file up on a menu letter ("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MakeMenu Copyright (c) 1994,95 Mustang Software, Inc. Version 4.1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Edit Menu �������������������������������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enu description : Main menu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enu display file: MAIN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orce conference : NONE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hr  Command Description            Command type         Parameters        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 � Files For New Users            Run wcCODE program   C:\WILDCAT\FILE.WC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! � BESTFE������������������ Edit Menu Item �����������������ͻCAT\BESTFE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 � [M]...� Selection key   : A                               � menu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 � [F]...� Description     : Files For New Users             �nu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 � [C]...� Command type    : Run wcCODE program              �CAT\COM2SY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 � [B]...� Parameters      : C:\WILDCAT\AUTOFILE.WCX         �ameters&gt;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 � [P]age���������������������������������������������������Ķ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 � [I]...�    F2 Pick                            F10 Done    �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Q � [Q]...���������������������������������������������������ͼameters&gt;   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 � [V]............Verify a user   Find user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Y � [Y]............Your settings   Change user settings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 � [S]........System statistics   Display statistics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F2   Move   INS Add   DELete   Alt WcDRAW Alt  Copy F9 Access  F10 Done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Use makemenu and add AUTOFILE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EER...your DONE!.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 David Birchansky of "BESTCALL" Callback Verifi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EAT code...Clean, FAST, and EFFICIEN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ot running BESTCALL, BESTLOCK, BESTREAD, BESTDUPE, BESTFIND,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you SHOULD be! One low price for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latest in "BEST" programs you may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ICE ADULT BBS (812) 923-6222 / 923-63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David's BBS "JOYSTICK BBS" (305) 598-13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FI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 written with the Help of David Birchansky (thanks a meg David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BBS (BLUE ICE ADULT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added rewrite to use CFG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added shareware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added feature, door now writes sysop message when do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fixed bug that didn't let message be added to msg b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 added  feature door now write a message to user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you can contact me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UE ICE ADULT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12-923-6222 / 63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out AUTOFI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registered version send 5.0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b Br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orgetown, In 47122-0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ick up your reg.version on BLUE ICE BB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og on and leave me a commen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again to David Birchansky of "BESTCALL" Callback Verifier, and his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of "BEST" programs for ALL his help.....He IS the "BEST"!.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